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начальником отдела материально-технического 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отдела материально-технического снабжения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отдела материально-технического снабжения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 с предоставлением ____ выходного(ых) дня (дней) 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обеспечение Работодателя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уководит разработкой проектов перспективных и текущих планов и балансов материально-технического обеспечения производственной программы, ремонтно-эксплуатационных нужд Работодателя и его подразделений, а также создания необходимых производственных запасов на основе определения потребности в материальных ресурсах (сырье, материалах, полуфабрикатах, оборудовании, комплектующих изделиях, топливе, энергии и др.) с использованием прогрессивных норм рас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зыскивает источники покрытия этой потребности за счет внутренн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подготовку заключения договоров с поставщиками, согласование условий и сроков поставок, изучает возможность и целесообразность установления прямых долгосрочных хозяйственных связей по поставкам материально-техн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изучение оперативной маркетинговой информации и рекламных материалов о предложениях мелкооптовых магазинов и оптовых ярмарок с целью выявления возможности приобретения материально-технических ресурсов в порядке оптовой торговли, а также закупку материально-технических ресурсов, реализуемых в порядке свободной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доставку материальных ресурсов в соответствии с предусмотренными в договорах сроками, контроль их количества, качества и комплектности и хранение на складах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Подготавливает претензии к поставщикам при нарушении ими договорных обязательств, контролирует составление расчетов по этим претензиям, согласовывает с поставщиками изменения условий заключен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Руководит разработкой стандартов Работодателя по материально-техническому обеспечению качества выпускаемой продукции, экономически обоснованных нормативов производственных (складских) запасов материаль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беспечивает контроль состояния запасов материалов и комплектующих изделий, оперативного регулирования производственных запасов Работодателя, соблюдения лимитов на отпуск материальных ресурсов и их расходования по прям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Руководит разработкой и внедрением мероприятий по повышению эффективности использования материальных ресурсов, снижению затрат, связанных с их транспортировкой и хранением, использованию вторичных ресурсов и отходов производства, совершенствованию системы контроля за их расходованием, использованием местных ресурсов, выявлению и реализации излишнего сырья, материалов, оборудования и других видов материальн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рганизует работу складского хозяйства, принимает меры по соблюдению необходимых условий хранения. Обеспечивает высокий уровень механизации и автоматизации транспортно-складских операций, применения компьютерных систем и нормативных условий организации и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рганизует учет движения материальных ресурсов на складах Работодателя, принимает участие в проведении инвентаризаци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вает составление установленной отчетности о выполнении плана материально-техническ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Контролирует соблюдение работниками правил и норм охраны труда и техники безопасности,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8</Words>
  <Characters>16776</Characters>
  <CharactersWithSpaces>14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начальником отдела материально-технического снабжения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