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отдела охраны окружающей сре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другой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отдела охраны окружающей среды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отдела охраны окружающей среды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разработкой и внедрением мероприятий, направленных на выполнение требований экологического законодательства по соблюдению стандартов и нормативов в области охраны окружающей среды, рационального использования природных ресурсов, создания экономики замкнутого цикла при проектировании, строительстве и эксплуатации новых объектов Работодателя, а также расширении и реконструкции действующих произво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составление перспективных и текущих планов по охране окружающей среды,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имает участие в разработке мер по обеспечению экологической чистоты выпускаемой продукции, ее безопасности для потребителей, созданию новых товаров и технологических процессов с улучшенными экологически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проведение экологической экспертизы технико-экономических обоснований, проектов, а также создаваемых новых технологий и оборудования, внедрение систем экологической маркировки продукц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уководит разработкой экологических стандартов и нормативов Работодателя в соответствии с действующими государственными, международными (региональными) и отраслевыми стандартами, обеспечивает контроль за их выполнением и своевременный пере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правильность эксплуатации очистных и защи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зрабатывает меры по предотвращению загрязнения окружающей среды, соблюдению экологических норм, обеспечивающих благоприятные условия труда, а также по предупреждению возможности аварий и катастр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разработке планов внедрения новой техники, проведения научно-исследовательских и опытных работ по созданию Работодателем экономики замкнутого цикла, основанной на экологически рациональной циркуляции материалов, сбережении и замещении невозобновляемых ресурсов, минимизации, повторном использовании, переработке и утилизации отходов, внедрении малоотходной, безотходной и экологически чистой технологии производства, рациональному использованию природных ресурсов, а также разработке планов капитального строительства по природоохранны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обоснованный расчет рисков для состояния окружающей среды при реализации Работодателем программ по очистке и другим природоохран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рганизует расследование причин и последствий выбросов вредных веществ в окружающую среду, подготавливает предложен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Руководит разработкой мер по улучшению охраны окружающей среды на основе изучения и обобщения передового опыта отечественных и зарубеж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ведение учета показателей, характеризующих состояние окружающей среды, создание системы хранения сведений о несчастных случаях, данных экологического мониторинга, документации по ликвидации отходов и прочей информации экологического характера, предоставляемой в распоряжение координатора природоохра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оводит работу по созданию Работодателем эффективной системы экологической информации, распространяемой на всех уровнях управления, ознакомлению работников Работодателя с требованиями экологиче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Участвует в разработке программ экологическ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беспечивает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2</Words>
  <Characters>16598</Characters>
  <CharactersWithSpaces>14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начальником отдела охраны окружающей среды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