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отдела подготовки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, с одной стороны,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отдела подготовки кадров в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) месяцев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стоянное повышение уровня профессиональных знаний, умений и навыков работников организации в соответствии с целями и стратегией организации, кадровой политикой, направлениями и уровнем развития техники, технологии и организации управления, освоением новых видов изделий, работ (услуг), имеющими ресурсами и интересами работников для достижения и поддержания высокой эффективности труда по производству конкурентоспособ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здание и эффективное функционирование системы непрерывного обучения всех категорий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зработке стратегии развития персонала организации, программ профессиональ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е анализа общей потребности организации в кадрах определенного уровня и профиля подготовки, заявок структурных подразделений, с учетом результатов аттестации и индивидуальных планов развития работников осуществлять планирование их подготовки, переподготовки и повышения квалификации организациями, в том числе зарубежными, по обеспечению и стажировке персонала, определение затрат на обучение, организовывать направление работников на учебу в соответствии с заключенными договорами, оформлять необходимые документы направляемым на обучение за рубе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рганизационно-методическое руководство, оснащение и развитие материальной базы учреждений профессионального образования и курсов повышения квалификации, входящих в структуру организации,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одбор кадров преподавателей, мастеров производственного обучения, наставников молодежи и инструкторов из числа специалистов и высококвалифицированных рабочих в соответствии с учебными программами и устанавливать режим занятий для всех видов профессионального обучения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по профессиональной ориентации молодежи и организации профотбора, использованию научных методов отбора контингента для обучения массовым профессиям и специальностям, осуществлять связь со службами профори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функционирование системы адаптации молодых специалистов и рабочих на производстве, включая подготовку специальных изданий и другой информации об организации, проведение "дней открытых дверей", церемоний поступления на работу, реализацию программ практического обучения, развитие наставн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изводственную практику студентов и учащих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заключение трудовых соглашений с преподавателями и инструкторами производственного обучения, составление документов на оплату труда за обучение и руководство производственной практ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троль за систематичностью и качеством проводимых занятий, успеваемостью учащихся, соблюдением сроков обучения, выполнением учебных планов и программ, правильностью ведения установле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меры по повышению профессиональной подготовки и педагогической квалификации наставников, преподавателей и инструкторов производствен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анализу качественных результатов обучения и его эффективности, разработке предложений по совершенствованию форм и методов обучения и повышения квалификации, мер по устранению имеющихся недостатков с учетом пожеланий работников организации, проходящих об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социальных гарантий работников в период прохождения обучения (сохранение стажа, предоставление сокращенного рабочего дня, оплачиваемых отпусков и т.д.), создание необходимых условий для обучения без отрыва от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авильное расходование средств на обучение в соответствии с утвержденными сметами и финансовыми планами организации, а также составление установленной отчетности по подготовке и повышению квалификации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"___"________ _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6</Words>
  <Characters>15690</Characters>
  <CharactersWithSpaces>13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начальником отдела подготовки кадров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