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отдела (службы)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ии энергосбытов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Работодатель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Работник, с  другой 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отдела (службы) реализации энергии Работодателя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отдела (службы) реализации энергии Работодателя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работу персонала отдела, службы реализации энергии Работодателя по расчетам и контролю поступления оплаты за отпущенную потребителям электрическую и тепловую энергию (использованную мощность), а также сверке с субъектами электроэнергетики данных учета начисления по причитающимся выплатам за поставленную ими энергию мощность и оказанные услуги по ее пере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Подготавливает предложения по плановым показателям реализации энергии (мощности) в целом по обслуживаемым потребителям региона, по территориальным подразделениям (отделениям) Работодателя, отдельным категориям потребителей, крупным потребителям как по условиям государственного регулирования цен (тарифов), так и по условиям ценообразования свободного рынка электрической и теплов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рганизует работу: по сбору и обработке первичных данных учета отпущенной потребителям электрической и тепловой энергии (потребленной мощности); оформлению и представлению к оплате счетов и других платежных документов; контролю прохождения платежных документов в банках; контролю поступления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проведение периодической сверки данных по итоговым величинам начисленной к оплате электрической и тепловой энергии с данными учета отпуска энергии потребителям, представляемыми энергоснабжающими организациями, выявление причин расхождения учетных показателей, принятие необходимых мер по исправлению и дальнейшему предотвращению искажения учет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ведение непрерывного документального учета начисления и поступления оплаты за отпущенную потребителям энергию, сверку зачетов взаимных встречных обязательств по оплате со всеми субъектами договоров купли-продажи энергии и оказания услуг по передаче энергии, подготовку и представление пользователям информации данных по фактической оплате и дебиторской задолженности за отпущенную энерг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периодическую сверку списков физических и юридических лиц, для которых установлены льготные тарифы, уведомление абонентов об изменении порядка установления льготных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рганизует ведение индивидуальной работы с потребителями электрической и тепловой энергии, направленной на снижение или предотвращение образования (возрастания) дебитор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беспечивает прием абонентов или их представителей, ведение с ними переговоров по вопросам порядка оплаты и установления льгот и компенсаций, применения надбавок и скидок к тарифам, согласования величины текущей задолженности и условий ее пог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рганизует внедрение системы кассовых расчетов с потребителями энергии при отдаленности расположения населенных пунктов от финансово-расчет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беспечивает выполнение поручений по сбору информации о платежеспособности потребителей и другим вопросам аналитической и маркетинг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Участвует в подготовке договоров купли-продажи энергии в части согласования порядка и условий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Рассматривает жалобы и заявления потребителей энергии и подготавливает по ним заключения по вопросам, относящимся к компетенции отдела (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вает систематическое совершенствование форм и методов расчетов с потребителями на базе внедрения и развития автоматизированной системы контроля и управления энергопотреблением (АСКУЭ), подготовку исходных данных при проектировании новых и совершенствовании действующих автоматизированных финансово-расчет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Участвует в работе комиссий по ликвидации (снижению) абонент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Организует подготовку заявок на обеспечение отдела (службы) необходимым оборудованием, материалами, приборами, автотранспортом, нормативной и технической документацией, средствами программного обеспечения, контролирует реализацию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Осуществляет расстановку персонала отдела (службы) по направлениям деятельности и контролируемым объектам, подготавливает и выдает ему планы работ и текущие задания, обеспечивает необходимые условия для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Организует работу по обучению персонала отдела (службы), повышению квалификации, изучению, обобщению и использованию передового опыта реализации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Контролирует своевременность проверки знаний у подчиненного персонала, прохождение им обучения в специализированных организациях и на рабочих местах в соответствии с утвержденными планами и граф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Обеспечивает соблюдение подчиненным персоналом требований правил охраны труда, трудовой и производственной дисциплины, сохранность коммерческой тайны и другой конфиденциаль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0. Руководит работниками отдела (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1. Оказывает поддержку и обеспечивает распространение творческих починов и начинаний, проводит воспитательную работу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2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3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4</Words>
  <Characters>17954</Characters>
  <CharactersWithSpaces>15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начальником отдела (службы) реализации энергии энергосбытовой организации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