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начальником отдела станда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стандартизации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зработкой новых и пересмотром действующих стандартов, технических условий и других документов по стандартизации и сертификации, их внедрением в организации, обеспечивать проведение работ по повышению качества и конкурентоспособности продукции и услуг методами стандартизации, а также проведение обязательного нормализационного контрол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ланирование работ по стандартизации, нормализации и унификации, подготовку для включения в план по стандартизации,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в организации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изучением технического уровня выпускаемой организацией продукции и результатов эксплуатации стандартизованных и унифицированных деталей и отдельных элементов, проведением экспертизы проектов изделий по оценке уровня их стандартизации и ун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истематическую проверку применяемых в организации стандартов,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, требованиям внутреннего рынка, экспорт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предложений о необходимости изменений утверждаемых в организации стандартов и технических условий, изменений, вносимых в техническую документацию, а также рекомендаций, направляемых в соответствующую базовую (головную) организацию, по пересмотру или отмене устаревших централизованно разработанных документов по стандартизации, внедрению прогрессивных форм, методов и систем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технических заданий на подготовку проектов стандартов, заявок на проведение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определению экономической эффективности мероприятий по стандартизации и сертификации, по внедрению в организации утвержденных стандартов, технических условий и других документов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отдела в разработке мероприятий по подготовке продукции к государственной аттестации и сертификации, в опытно-конструкторских и экспериментальных работах, необходимых для разработки стандартов, в изучении передового отечественного и зарубежного опыта в области стандартизации и сертификации, в реализации рекомендаций международных организаций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изготовлением и испытаниями опытных образцов стандартизованных и унифицированных изделий, деталей, над выполнением подразделениями организации заданий по стандартизации и подготовке к проведению сертификации продукции и услуг, осуществлять оказание им необходимой методической помощи по разработке и применению стандартов, технических условий и других документов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бмен опытом разработки и применения стандартов, выставки, семинары, конференции по вопросам стандартизации и сертификации, подготовку для представления в отраслевой орган научно-технической информации информационных материалов о стандартах, разработанных на предприятии, а также заключений на проекты нормативно-технической документации, поступающие на отзыв от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учету стандартов, а также по анализу применяемости стандартизованных и унифицированных деталей и отдельных элементов, обеспечению подразделений организации документацией по стандартизации и сертификации, информацией о наличии стандартов, их изменении и аннул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правильностью ведения библиотеки стандартов, хранения контрольных экземпляров документов по стандартизации, своевременностью внесения изменений в стандарты и изъятия отмен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специалистов организации по вопросам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ведение учета и отчетности по стандартизаци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4</Words>
  <Characters>16479</Characters>
  <CharactersWithSpaces>1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стандартизации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