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начальником планово-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, стороны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планово-экономического отдела в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работой по экономическому планированию в организации, направленному на организацию рациональной хозяйственной деятельности в соответствии с потребностями рынка и возможностями получения необходимых ресурсов, выявление и использование резервов производства с целью достижения наибольшей эффективности работ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подготовку проектов текущих планов подразделениями организации по всем видам деятельности в соответствии с заказами потребителей продукции, работ (услуг) и заключенными договорами, а также обоснований и расчетов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стратегии организации с целью адаптации его хозяйственной деятельности и системы управления к изменяющимся в условиях рынка внешним и внутренним экономическим услов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составлением среднесрочных и долгосрочных комплексных планов производственной, финансовой и коммерческой деятельности (бизнес-планов) организации, согласовывать и взаимно увязывать все их разде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доведение плановых заданий до подразделен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прогрессивных плановых технико-экономических нормативов материальных и трудовых затрат, проектов оптовых и розничных цен на продукцию организации, тарифов на работы (услуги) с учетом спроса и предложения и с целью обеспечения запланированного объема прибыли, составление нормативных калькуляций продукции и контроль за внесением в них текущих изменений планово-расчетных цен на основные виды сырья, материалов и полуфабрикатов, используемых в производстве, сметной калькуляции товар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одготовку заключений на проекты оптовых цен на продукцию, поставляему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проведением комплексного экономического анализа всех видов деятельности организации и разработкой мероприятий по эффективному использованию капитальных вложений, материальных, трудовых и финансовых ресурсов, повышению конкурентоспособности выпускаемой продукции, производительности труда, снижению издержек на производство и реализацию продукции, повышению рентабельности производства, увеличению прибыли, устранению потерь и непроизводительны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контроль над выполнением подразделениями организации плановых заданий, а также статистический учет по всем производственным и технико-экономическим показателям работы организации, подготовку периодической отчетности в установленные сроки, систематизацию статистическ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предложения по конкретным направлениям изучения рынка с целью определения перспектив развития организации, осуществлять координацию проведения исследований, направленных на повышение эффективности его производственн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бухгалтерией осуществлять методическое руководство и организацию работы по учету и анализу результатов производственно-хозяйственной деятельности, разработку рациональной уч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зработку методических материалов по технико-экономическому планированию деятельности подразделений организации, расчету экономической эффективности внедрения новой техники и технологии, организационно-технических мероприятий, направленных на повышение конкурентоспособности продукции,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унифицированной плановой документации, экономических стандартов, внедрение средств механизированной и автоматизированной обработки плановой и учет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8</Words>
  <Characters>15772</Characters>
  <CharactersWithSpaces>13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планово-экономического отдела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