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производства (производственного отде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(ка) РФ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с другой 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производства (производственного отдел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производства (производственного отдела)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 г.), с которым Работник ознакомлен при подписа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ботнику выплачивается доплата в размере _____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.)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ет оперативное регулирование хода производства и ритмичную работ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руководство разработкой производственных программ и календарных графиков для участков, цехов и Работодателя в целом, а также их корректировкой в течение планируем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разработку и внедрение нормативов для оперативного календарного планирова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оперативный контроль за обеспечением производства технической документацией, материалами, оборудованием, инструменто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Контролирует состояние комплектности незавершенного производства, готовой продукции, соблюдение установленных норм заделов и календарных опережений в работе цехов и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оводит анализ выполнения заданий предыдущего планового периода с целью выявления возможности более полной и равномерной загрузки оборудования и производственных площадей, сокращения цикла изготовле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ординирует работу цехов и служб Работодателя. Обеспечивает своевременное оформление, учет и регулирование выполнения заказов по кооперации и межцехов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уководит работой производственных с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разработку мероприятий по совершенствованию производственного планирования и внедрению средств организации и механизации диспетч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3</Words>
  <Characters>14938</Characters>
  <CharactersWithSpaces>12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начальником производства (производственного отдела)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