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производства (производственного отде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производства (производственного отдел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производства (производственного отдел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(причины), обусловившие заключение 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оперативное регулирование хода производства и ритмичную работ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руководство разработкой производственных программ и календарных графиков для участков, цехов и Работодателя в целом, а также их корректировкой в течение планируем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разработку и внедрение нормативов для оперативного календарного планирова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оперативный контроль за обеспечением производства технической документацией, материалами, оборудованием, инструменто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Контролирует состояние комплектности незавершенного производства, готовой продукции, соблюдение установленных норм заделов и календарных опережений в работе цехов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анализ выполнения заданий предыдущего планового периода с целью выявления возможности более полной и равномерной загрузки оборудования и производственных площадей, сокращения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ординирует работу цехов и служб Работодателя. Обеспечивает своевременное оформление, учет и регулирование выполнения заказов по кооперации и межцехов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ботой производственных с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зработку мероприятий по совершенствованию производственного планирования и внедрению средств организации и механизации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9</Words>
  <Characters>15178</Characters>
  <CharactersWithSpaces>1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начальником производства (производственного отдела) (срочный; с условием об испытан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