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чальником производства (производственного отдел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(ка) РФ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с другой стороны,  заключили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начальника производства (производственного отдела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начальника производства (производственного отдела)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 г.), с которым Работник ознакомлен при подписа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Работнику выплачивается доплата в размере _____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езультаты, являющиеся причиной для допл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.)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еспечивает оперативное регулирование хода производства и ритмичную работ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существляет руководство разработкой производственных программ и календарных графиков для участков, цехов и Работодателя в целом, а также их корректировкой в течение планируем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вает разработку и внедрение нормативов для оперативного календарного планирован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рганизует оперативный контроль за обеспечением производства технической документацией, материалами, оборудованием, инструментом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Контролирует состояние комплектности незавершенного производства, готовой продукции, соблюдение установленных норм заделов и календарных опережений в работе цехов и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оводит анализ выполнения заданий предыдущего планового периода с целью выявления возможности более полной и равномерной загрузки оборудования и производственных площадей, сокращения цикла изготовления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Координирует работу цехов и служб Работодателя. Обеспечивает своевременное оформление, учет и регулирование выполнения заказов по кооперации и межцеховым услу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Руководит работой производственных с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рганизует разработку мероприятий по совершенствованию производственного планирования и внедрению средств организации и механизации диспетчер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Контролирует соблюдение работниками правил и норм охраны труда и техники безопасности,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казывает поддержку и обеспечивает распространение творческих починов и начинаний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2</Words>
  <Characters>14593</Characters>
  <CharactersWithSpaces>1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начальником производства (производственного отде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