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 начальником производственн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рочный; без испыт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, с одной стороны, и гражданин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Работник", с  другой стороны, 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начальника производственного отдела в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 по адресу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ен непосредственно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является срочным и действует до "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 (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устанавливаемом дополнительным соглашением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ботой по оперативному регулированию, с использованием средств вычислительной техники, коммуникаций и связи, хода производства, обеспечению ритмичного выпуска продукции в соответствии с планом производства и договорами поста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уководство разработкой производственных программ и календарных графиков выпуска продукции по организации и ее подразделениям, их корректировкой в течение планируемого периода, разработкой и внедрением нормативов для оперативно-производственного план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оперативный контроль над ходом производства, над обеспечением производства технической документацией, оборудованием, инструментом, материалами, комплектующими изделиями, транспортом, погрузочно-разгрузочными средствами и т.п., а также над осуществлением подготовки производства новых видов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ежедневный оперативный учет хода производства, выполнения суточных заданий выпуска готовой продукции по количеству и номенклатуре изделий, контроль состояния и комплектности незавершенного производства, соблюдения установленных норм заделов на складах и рабочих местах, над рациональностью использования транспортных средств и своевременностью выполнения погрузочно-разгрузоч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ординировать работу подразделений организации, принимать меры по обеспечению ритмичности выполнения календарных планов производства, предупреждению и устранению нарушений хода производственного процес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воевременное оформление, учет и регулирование выполнения заказов по кооперации и межцехов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выполнение взаимных требований и претензий подразделений организации, анализировать результаты их деятельности за предыдущий плановый период с целью выявления возможностей более полной и равномерной загрузки мощностей, оборудования и производственных площадей, сокращения цикла изготовления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работу по выявлению и освоению технических новшеств, научных открытий и изобретений, передового опыта, способствующих улучшению технологии, организации производства и росту производитель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ботой производственных складов, обеспечивать участие отдела в проведении инвентаризации незавершенного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зработку мероприятий по совершенствованию оперативного планирования, текущего учета производства и механизации диспетчерской службы, внедрение современных средств вычислительной техники, коммуникаций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методическое руководство работой производственно-диспетчерских подразделений организации, руководить работник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 (должностной инструкции)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код подразделения 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0</Words>
  <Characters>14849</Characters>
  <CharactersWithSpaces>126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9:00Z</dcterms:created>
  <dc:creator>Касенов Е.Б.</dc:creator>
  <dc:description/>
  <dc:language>en-US</dc:language>
  <cp:lastModifiedBy/>
  <dcterms:modified xsi:type="dcterms:W3CDTF">2011-10-30T18:19:00Z</dcterms:modified>
  <cp:revision>2</cp:revision>
  <dc:subject>Договор</dc:subject>
  <dc:title>"Трудовой договор с начальником производственного отдела (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