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начальником ремонтного це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бессрочный; с условием об испытательном сро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с  другой 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ачальника ремонтного цеха в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 по адресу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 (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ы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производственно-хозяйственной деятельностью цеха по ремонту и техническому обслуживанию оборудования, зданий и сооружени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перспективных и текущих планов ремонта основных производственных средст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главлять работу по внедрению систем комплексного регламентированного обслуживания, обеспечивающих своевременную наладку и ремонт оборудования, по реализации мер, направленных на улучшение ег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итмичную работу цеха и выполнение ремонтных заданий в установленные сроки, повышение производительности труда ремонтных рабочих, снижение стоимости ремонта при высоком качестве ремонтных работ, эффективное использование основных и оборо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зработку и доведение до исполнителей (начальников участков, мастеров, бригадиров) плановых заданий и графиков ремонта, контроль над проведением ремонтных работ и испытаний оборудования, над соблюдением правил эксплуатации, технического обслуживания и надзора за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совершенствованию организации труда и ремонтного производства, его технологии, механизации и автоматизации производственных процессов, предупреждению брака и повышению качества продукции, использованию резервов повышения производительности труда и снижению издержек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ведение учета и составление отчетности о ремонтно-производственной деятельности, работу по аттестации и рационализации рабочих мест, улучшению нормирования труда, правильному применению форм и систем заработной платы и материального стим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, связанную с разработкой и внедрением стандартов, технических условий и других нормативных материалов по эксплуатации, ремонту и профилактическому обслуживанию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технически правильную эксплуатацию оборудования и других основных средств и выполнение графиков их ремонта, безопасные и здоровые условия труда, а также своевременное предоставление работающим льгот по условиям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боте по планированию технического развития производства и модернизации оборудования, в расследовании причин повышенного износа, аварий оборудования и производственного травматизма и обеспечивать разработку мер по их предупреж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ировать работу мастеров и цеховых служ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одбор кадров рабочих и служащих, их расстановку и целесообразное использ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блюдение работниками правил и норм охраны труда и техники безопасности, производственной и трудовой дисциплины,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предложения о поощрении отличившихся работников, о наложении дисциплинарных взысканий на нарушителей производственной и трудовой дисциплины, применении при необходимости мер материального воз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повышению квалификации рабочих и служащих и проводить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6</Words>
  <Characters>15422</Characters>
  <CharactersWithSpaces>13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начальником ремонтного цеха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