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начальником службы внутренне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едитной организации,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 - кредитной организации,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службы внутреннего контроля Работодателя (кредитной организации, банк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службы внутреннего контроля банка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оверка и оценка эффективности системы, процессов и процедур внутреннего контро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оверка надежности функционирования системы внутреннего контроля над использованием автоматизированных информационных систем, включая контроль целостности баз данных и их защиты от несанкционированного доступа и/или использования, наличие планов действий на случай непредвиде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ерка достоверности, полноты, объективности и своевременности бухгалтерского учета и отчетности и их тестирование, а также надежности (включая достоверность, полноту и объективность) и своевременности сбора и представления информации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ерка достоверности, полноты,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ерка применяемых способов (методов) обеспечения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ценка экономической целесообразности и эффективности совершаемых Работодателем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верка соответствия внутренних документов Работодателя нормативным правовым актам, стандартам саморегулируемых организаций (для профессиональных участников рынка ценных бума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ерка систем, созданных в целях соблюдения правовых требований, профессиональных кодексов п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ценка работы службы управления персонал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Руководство работникам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Контроль соблюдения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ятие необходимых мер и незамедлительное информирование Работодателя в случаях возникновения ситуаций, представляющих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6</Words>
  <Characters>14418</Characters>
  <CharactersWithSpaces>1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службы внутреннего контроля кредитной организации,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