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начальником с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смены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сменных производственных заданий подразделениями организации (участками и бригадами), соблюдение установленной технологии производства изделий, выполнения работ (услуг), ритмичный выпуск продукции высоко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воевременную подготовку производства, рациональную загрузку и рабо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контроль над обеспечением материальными и энергетическими ресурсами, технически правильной эксплуатацией оборудования и других основных средств, экономным расходованием сырья, топлива, материалов, выявлять, предотвращать и устранять причины нарушений хода произво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изысканию и организации использования дополнительных производственных резервов повышения производительности труда и качества продукции, снижению издержек производства (трудовых, материаль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оперативному планированию производства, улучшению нормирования, аттестации и рационализации рабочих мест, распространению передовых приемов и методов, снижению затрат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результаты производственной деятельности подразделения организации за смену, причины, вызывающие простои оборудования и снижение качества изделий (работ, услуг), участвовать в разработке и внедрении мероприятий по устранению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перативный учет движения продукции по рабочим местам, выполнения производственных за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работниками технологической, производственной и трудовой дисциплины, правил и норм охраны труда, представлять предложения о наложении дисциплинарных взысканий на нарушителей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мас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0</Words>
  <Characters>13776</Characters>
  <CharactersWithSpaces>1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начальником смены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