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начальником см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смены в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полнение сменных производственных заданий подразделениями организации (участками и бригадами), соблюдение установленной технологии производства изделий, выполнения работ (услуг), ритмичный выпуск продукции высоко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своевременную подготовку производства, рациональную загрузку и работ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перативный контроль над обеспечением материальными и энергетическими ресурсами, технически правильной эксплуатацией оборудования и других основных средств, экономным расходованием сырья, топлива, материалов, выявлять, предотвращать и устранять причины нарушений хода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изысканию и организации использования дополнительных производственных резервов повышения производительности труда и качества продукции, снижению издержек производства (трудовых, материальн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по оперативному планированию производства, улучшению нормирования, аттестации и рационализации рабочих мест, распространению передовых приемов и методов, снижению затрат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результаты производственной деятельности подразделения организации за смену, причины, вызывающие простои оборудования и снижение качества изделий (работ, услуг), участвовать в разработке и внедрении мероприятий по устранению выявленных недоста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оперативный учет движения продукции по рабочим местам, выполнения производственных за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работниками технологической, производственной и трудовой дисциплины, правил и норм охраны труда, представлять предложения о наложении дисциплинарных взысканий на нарушителей производственной и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работу мас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3</Words>
  <Characters>14201</Characters>
  <CharactersWithSpaces>12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смены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