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начальником цеха (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бессрочный; с условием об испытательном сро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Работник", с  другой стороны, заключили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начальника цеха (участка) в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 (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производственно-хозяйственной деятельностью цеха (участ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полнение производственных заданий, ритмичный выпуск продукции высокого качества, эффективное использование основных и оборо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совершенствованию организации производства, его технологии, механизации и автоматизации производственных процессов, предупреждению брака и повышению качества изделий, экономии всех видов ресурсов, внедрению прогрессивных форм организации труда, аттестации и рационализации рабочих мест, использованию резервов повышения производительности труда и снижения издержек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текущее производственное планирование, учет, составление и своевременное представление отчетности о производственной деятельности цеха (участка), работу по внедрению новых форм хозяйствования, улучшению нормирования труда, правильному применению форм и систем заработной платы и материального стимулирования, обобщению и распространению передовых приемов и методов труда, изучению и внедрению передового отечественного и зарубежного опыта конструирования и технологии производства аналогичной продукции, развитию рационализации и изобрет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технически правильную эксплуатацию оборудования и других основных средств и выполнение графиков их ремонта, безопасные и здоровые условия труда, а также своевременное предоставление работающим льгот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ировать работу мастеров и цеховых служ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одбор кадров рабочих и служащих, их расстановку и целесообразн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работниками правил и норм охраны труда и техники безопасности, производственной и трудовой дисциплины,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предложения о поощрении отличившихся работников, наложении дисциплинарных взысканий на нарушителей производственной и трудовой дисциплины, применении при необходимости мер материального воз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работу по повышению квалификации рабочих и служащих цеха, проводить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4</Words>
  <Characters>14604</Characters>
  <CharactersWithSpaces>1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9:00Z</dcterms:created>
  <dc:creator>Касенов Е.Б.</dc:creator>
  <dc:description/>
  <dc:language>en-US</dc:language>
  <cp:lastModifiedBy/>
  <dcterms:modified xsi:type="dcterms:W3CDTF">2011-10-30T18:19:00Z</dcterms:modified>
  <cp:revision>2</cp:revision>
  <dc:subject>Договор</dc:subject>
  <dc:title>"Трудовой договор с начальником цеха (участка)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