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яней-воспит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с одной стороны,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яни-воспитателя в отношении ребенк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квартира Работодателя, расположенная по адресу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целях проверки соответствия квалификации Работника занимаемой должности и отношения к поручаемой работе Работнику устанавливается испытательный срок продолжительностью ____ (_____________) месяца с момента начала работы, установле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оплата в размере _____ (____________) рублей за час рабочего времени с выплатой заработной платы ___ раз в месяц в следующие сроки: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у выплачивается вознаграждение по результатам работы за год в размере ____ (________________) рублей в течение ________________ после окончания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а в выходной и нерабочий праздничный день оплачивается в ___________ размере от суммы оплаты, установленной п. 3.1 настоящего договора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указан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Работнику выплачивается путем выдачи наличных денежных средств Работодателем (вариант: путем перечисления на счет Работника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по соглашению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лный уход за ребенком, выполнять гигиенические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режим дня и вести дневник развития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личные занятия, развивающие игры с ребенком по следующим методикам: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 для ребенка и кормить его, учитывая рекомендации Работодателя по питанию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 и стерилизовать детскую пос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о проводить с ребенком гимнастику, оздоровительный массаж, закал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улять на свежем воздухе не реже 2 раз в день, учитывая погодны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ирать детскую комнату не реже _____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игрушки, детскую коляску в чистоте 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рать и гладить детскую одеж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ервую медицинскую помощь ребенку в случа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ывать скорую помощь в необходимых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езкого ухудшения самочувствия ребенка, а также обо всех произошедших с ребенком происшествиях, незамедлительно сообщать Работодателю по следующим телефонам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психологические особенности развития детей дошкольного возраста в практических зан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бучение ребенка навыкам самообслуживания, самостоятельности, основным правилам поведения в различных ситуациях, вежливости и эти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ебенка с окружающим миром, развивать речь, мелкую моторику, математические пред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ть в игровой форме необходимым знаниям, умениям и навы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эстетическое и физическое развитие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 перепоручать выполнение своих обязанностей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меть аккуратный и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 иметь вредных привычек: курение, распитие спиртных, в том числе легких алкогольных,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Бережно относиться к имуще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Незамедлительно сообщать Работода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 давать интервью, не проводить встречи и переговоры, касающиеся деятельности Работодателя, без его предваритель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установленные договор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Уплачивать страховые взносы и другие обязательные платежи в порядке и размерах, которые определяются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В уведомительном порядке зарегистрировать настоящий трудовой договор в органе местного самоуправления по месту своего жительства (в соответствии с регистр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иные права,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а также причинения Работодателю материального ущерба он несет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ботодатель при прекращении настоящего трудового договора обязан в уведомительном порядке зарегистрировать факт прекращения указанного договора в органе местного самоуправления, в котором был зарегистрирован этот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 ____ г., код подразделения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__,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 ____ г., код подразделения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4</Characters>
  <CharactersWithSpaces>10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ЗАО «Юринформ В»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няней-воспитателем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