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обработчиком рыбы и морепродук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"___"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, именуем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Работодатель, в лице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 (Устава и т.д.)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&lt;*&gt;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 дальнейшем   Работник,  с другой стороны,  заключили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обработчика рыбы и морепродуктов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обработчика рыбы и морепродуктов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производственный цех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договору осуществляется в ____________ (нормальных условиях/вредных или опасных условиях тру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удовые обязанности Работника не связаны с выполнением тяжелых работ, работ в местностях с особыми климатическими условиями, работ с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обязуется не разглашать охраняемую законом тайну (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_ 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в соответствии с дополнительным соглашением, заключаемым Работодателем и Работником,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определяемом сторонами в дополнительно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&lt;**&gt;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&lt;**&gt; Работнику устанавливается следующий режим рабочего времен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 с предоставлением ____ выходного(ых) дня (дней)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&lt;**&gt;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&lt;**&gt; В течение рабочего дня Работнику устанавливается перерыв для отдыха и питания с ___ ч. до ____ ч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&lt;***&gt;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Выполняет простые ручные операции в процессе обработки рыбы, крабов, морепродуктов и ик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Взвешивает порожнюю тару. Перекатывает, кантует порожние бочки. Укладывает в штабель порожние ящики, порожние банки в колонны, разбирает штабеля и колон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Засыпает пряно-солевую смесь в порожние бочки. Укрывает посольные емкости изоляционным материалом, рогожами, матами, досками, балластом и снимает 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Очищает рамы, рейки, прутки от копоти и нагара, собирает очищенные рейки и пру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Моет и протирает банки с консервами вручную. Лакирует железные обручи на бочках с икрой, просушивает паяльной лампой и протирает ветошью донышки бочек. Укладывает вкладыши из полимерных материалов в б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Забивает шканты в б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Укупоривает наполненные бутылки, бутыли, банки пробками и крышками вручную. Зашивает тюки, кули, мешки, корзины с рыбой вручну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Готовит площадки для естественного замораживания ры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Соблюдает Правила внутреннего трудового распорядка,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Бережно относит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Незамедлительно сообщает Работода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2. По распоряжению Работодателя отправляется в служебные командировки на территории России и за рубежом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Приведены обязанности обработчика рыбы и морепродуктов 1 разряда. Ниже приведены обязанности обработчиков рыбы других разря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-й разря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несложных технологических и вспомогательных операций при обработке рыбы, морепродуктов и икры. Разборка внутренностей рыбы при выработке витаминов. Рубка рыбы на куски при изготовлении технической продукции. Замачивание морских водорослей и мойка льда. Лакировка железных обручей на бочках с икрой. Разлив агарового бульона. Обертывание мороженых брикетов в пергаментную бумагу. Прокаливание стеклянных банок и крышек в электрическом шкафу. Загрузка рыбы в дефростер. Взвешивание сырья, полуфабрикатов и готовой продукции с оформлением соответствующей документации. Раскладка и сбор рыбы на площадках при замораживании ее в естественных условиях. Выгрузка рыбы вручную и при помощи механизмов из бочек, ванн, контейнеров. Регулирование поступления рыбы на транспортеры, гидротранспортеры и другие транспортные средства. Укладка банок с консервами в колонны и разборка колонн. Зашивание кулей и мешков с рыбой на машинах. Мойка рыбы вручную с помощью скребка, щетки, мочалки и других приспособлений с удалением остатков пленки и сгустков крови. Мойка из шланга свежей рыбы, морепродуктов и льда. Чистка, мойка и пропаривание применяемого оборудования и инвентар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-й разря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бработке рыбы: выполнение работ по обработке и уборке рыбы вручную и с помощью механизмов. Чановый и бочковый посол с безрядовой укладкой; пряный и стоповый посол рыбы всех видов, кроме осетровых и лососевых, для копчения, вяления, консервов и пресервов. Приготовление пряной смеси, тузлука для посола. Натирка, набивка и обволакивание рыбы солью, натирка чесноком. Раскидка рыбы в посольных емкостях и кантовка ее вручную. Дефростация рыбы и отмачивание в ваннах, сушка, вяление рыбы естественным способом: раскладка и сбор рыбы на решетках, стеллажах, ситах, брезенте. Снятие рыбы, нанизанной на шпагат, рейки, прутки, шесты. Резка вязиги на ленты и очистка ее от хрящевой массы, просушка разделанной вязиги, связывание в жгуты, сортировка и упаковка. Приготовление клеевого бульона: отмачивание и мойка рыбьей чешуи и плавательных пузырей, загрузка и разгрузка варочных котлов, обработка рыбьей чешуи и приготовление сухого рыбьего клея. Консервирование мелкой кормовой рыбы и рыбных отходов пиросульфитом натрия. Панировка рыбы или кусочков рыбы вручную и на машинах. Мойка рыбы на машинах. Сортировка, разборка, приемка, калибровка и отбраковка порожних банок и крышек при подаче их по течке. Сортировка рыбы и кусочков рыбы по видам и размерам. Очистка рыбы от слизи, дочистка чешуи после обработки на чешуеочистительной машине. Безрядовая укладка и докладка рыбы в бочки, кули, корзины, мешки, тюки, ящики вручную и с помощью виброукладчика. Вскрытие банок с консервами и пресервами. Заливка емкостей с рыбой тузлуком, соусом, маринадом, раствором бензойнокислого натрия, маслом вручную из шланга. Сортировка и мойка молок и печени рыб. Сбор и обработка плавников лососевых рыб для приготовления консервов. Укладка печени рыбы осетровых видов в бочки с пересыпкой рядов солью. Прокаливание масла в баках, котлах с огневым подогревом, на газовых и электрических плитах. При обработке морепродуктов: сортировка, разборка морских водорослей, морской капусты, трепангов, голотурий, вилоспадикса, мидии в створках, агара, агароида и других морепродуктов, очистка их от загрязнений и механических примесей; отбор сырья по целевому назначению. Дефростация морепродуктов. Первичная обработка некондиционной мидии в отсадочном отделении. Вскрытие раковин мидии и гребешка с отделением содержимого от стенок раковин. Мойка разделанных кальмаров, трепангов, осьминогов, морского гребешка. Чистка вареного шримса с отделением панциря. Отжим на механических или ручных прессах морских водорослей с загрузкой и выгрузкой их вручную или с помощью транспортера. Обрезка резоидов от слоевищ, резка слоевищ ламинарии и других водорослей вручную. Снятие со стеллажей форм с агаро-льдом, выбивка брикетов агаро-льда, укрытие штабелей агаро-льда. Укладка в тару морепродуктов. Пересыпка уложенных трепангов и голотурий древесным углем. При обработке крабов: отцепление - освобождение из сетей запутавшихся крабов с сортировкой их по кондициям. Отвязка от сетей грузил и поплавков. Распутывание сетей и очистка их от прилова. Подача крабов на обработку, распределение ходильных конечностей по бункерам машин. Мойка крабового мяса. Пергаментация банок. При обработке икры: мойка ястыков икры, укладка икры в бочки и банки, обтягивание банок с икрой рыб различных видов резиновыми кольцами, накрывание банок крышками, вскрытие банок с икрой вручну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-й разря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бработке рыбы: разделка рыбы вручную. Снятие чешуи, удаление жучек, обесшкуривание рыбы, обезглавливание рыбы всех видов, кроме осетровых и сома. Зябрение и жабрование рыбы всех видов, кроме осетровых и лососевых. Обрезка плавников и потрошение рыбы всех видов, кроме осетровых, обескровливание рыбы. Вскрытие брюшной полости, удаление внутренностей, зачистка рыбы от пленки, сгустков крови и слизи. Зачистка рыбы всех видов после разделки. Разделка сельди, скумбрии, ставриды, сардины, сардинеллы, минтая, путассу и других рыб аналогичных видов на спинку и тешу. Разделка рыбы всех видов, кроме осетровых и сома, на куски. Разделка пластов осетровых рыб на кусок. Порционирование рыбы. Отделение от внутренностей рыбы икры, молок, печени. Порционирование молок, печени рыб. Обработка хрящей и молок рыб осетровых видов для консервов. Измельчение рыбы, китового мяса, фарша и другой продукции в протирочных машинах, волчках. Обвязывание рыбы шпагатом, нанизывание рыбы на шпагат, прутки, навешивание (снятие) на рейки, прутки, шесты, вагонетки (клети), крючки цепного транспортера, носители коптильных и сушильных установок, укладка (снятие) на сетчатые рамы, сетки. Обработка рыбы коптильной жидкостью. Сортировка рыбы, кроме рыбы ценных пород, по внешнему виду и консистенции. Сортировка готовой продукции на конвейере. Размораживание рыбы в механических дефростерах. Замораживание рыбы в морозильных аппаратах, а также льдосолевым способом, глазировка рыбы и рыбного филе. Посол рыбы (чановый, бочковый, ящичный и другой) с рядовой укладкой. Посол рыбы в посольном агрегате, на механизированной линии. Рядовая укладка сельди, скумбрии, лососевых, частиковых и других видов рыбы в тару. Выгрузка рыбы вручную и при помощи механизмов из крупных емкостей, чанов, выходов, ларей. Загрузка в каплеры, бадьи, стампы. Заливка рыбы соусом, маринадом, тузлуком, раствором бензойнокислого натрия, маслом на машинах. Прокаливание масла в паровых котлах под давлением. Транспортирование рыбы и рыбной продукции в упакованном и неупакованном виде, соли и льда массой более 60 кг с погрузкой и разгрузкой. Перемещение, передвижка чанов, ванн и другого тяжелого инвентаря. При обработке морепродуктов: ошпаривание и обесшкуривание кальмара. Разделка, порционирование и обработка креветок, кальмаров, осьминогов, трепангов, голотурий, кукумарий, морского гребешка, морского ежа, трубача по всей технологической схеме. Резка ламинарии и других водорослей на резательных машинах. Отделение биссуса от мяса мидии с сортировкой на присутствие включений "жемчуга" и известковых врастаний. Рядовая укладка морепродуктов в тару. При обработке крабов: разделка крабов вручную, отделение панциря, варка краба, разрывание, рубка крабовых конечностей, разбивание клешни, извлечение крабового мяса. Сортировка крабового мяса по видам, размерам и качеству. Порционирование крабового мяса и укладка его на тарелочки. Приготовление крабового фарша. Вырезка, разделка, резка абдомен. При обработке икры: обработка икры морских ежей и рыб различных видов (тресковых, камбаловых, нототении, сельди, скумбрии, ставриды, мойвы, сиговых, судака, щуки, карповых и других), кроме осетровых и лососевых. Сортировка ястыков икры, пробивка ястыков на машине или вручную через грохотки. Приготовление смеси соли с антисептиком или соляного раствора. Посол пробойной ястычной икры, отмачивание соленой икры. Смешивание икры с маслом и антисептиком. Сортировка готовой икры рыб, кроме осетровых и лососевых видов. Пастеризация икры. Определение момента окончания посола ик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-й разря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бработке рыбы: разделка-резка рыбы всех видов на пласт, полупласт и филе. Разделка тихоокеанских лососей, морского окуня, тунца, рыбы-меч, зубатки, палтуса, нототении, трески, сига, муксуна, омуля, щекура, пыжьяна, пеляди, жереха, толстолобика, белого амура, карпа, угольной и масляной рыбы, других аналогичных рыб на спинку или спинку-балычок и тешу, крупной рыбы - на боковник, осетровых рыб и сома - на куски. Жабрование осетровых и лососевых рыб. Обезглавливание сома и рыбы осетровых видов с разделкой головы на части. Разделка трески, пикши и сайды на пласты клипфиксной резки; палтусная разделка рыб, разделка рыбы на пласт, обезглавленный для кипперса. Потрошение и порционирование рыбы осетровых видов и сома. Срезка неровностей рыбы осетровых видов после посола. Разделка-резка рыбы на разделочных, головоотсекающих, порционирующих и других аналогичных по сложности машинах с ручной и механизированной подачей. Обрезка плавников на плавникорезках. Посол вручную рыбы осетровых, лососевых и сиговых видов, разделанных на спинку, для балычных изделий: набивка, натирка, обволакивание солью рыбы поштучно. Выгрузка рыбы из судов, прорезей и других водоходных емкостей вручную или с помощью механизмов. Прием от сдатчиков рыбы со взвешиванием. Сортировка копчено-вяленой рыбопродукции по качеству с учетом запаха. Сортировка по качеству разделанной и неразделанной рыбы ценных пород. При обработке крабов: разделка крабов на разделочных машинах; отделение панциря, разделка ходильных и клешненосных конечностей. Управление разделочными машинами. Выявление и устранение неисправностей в работе обслуживаемых машин и механизмов. При обработке морепродуктов: обработка морепродуктов на поточно-механизированных линиях "Скремет"; ведение технологического процесса приготовления мяса креветки, обслуживание бланширователя, панцирно-съемной машины, линии посола и заморозки мяса вареной креветки, электронных весов и пакетообразующих машин. При обработке икры: обработка икры осетровых и лососевых рыб. Сортировка и мойка ястыков икры. Пробивка ястыков на машине или вручную через грохотки (на бутарах). Сортировка и мойка икры перед посолом в аппаратах или вручную в емкостях, удаление сгустков крови, пленок. Приготовление смеси соли с антисептиком или соляного раствора. Посол икры, отделение икры от тузлука, обезвоживание икры на центрифуге. Сортировка готовой икры, укладка в бочки и банки. Пастеризация икры. Определение момента окончания посола ик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-й разря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ка вручную осетровых рыб, семги, белорыбицы, нельмы, озерного и балтийского лосося, сома на спинку и тешу, на боковник и пласт. Разделка вручную лососевых рыб способом семужной резки. Обработка икры из рыбы лососевых и осетровых видов при комплексном выполнении всех работ. Определение внешним осмотром и при помощи контрольно-измерительных приборов качества икры осетровых и лососевых видов рыб в ястыках и выбор способа ее переработки. Определение времени окончания просаливания икры осетровых и лососевых видов ры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 (при наличии)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Работнику равную оплату за труд равной ц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сти коллективные переговоры, а также заключать коллективный договор в порядке, установленном Трудовым кодекс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ять представителям Работника полную и достоверную информацию, необходимую для заключения коллективного договора, соглашения и контроля за их выполн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накомить работника под роспись с принимаемыми локальными нормативными актами, непосредственно связанными с его трудовой деятель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 выполнять предписания федерального органа исполнительной власти, уполномоченного на проведение государственного надзора и контроля за соблюдением трудового законодательства и иных нормативных правовых актов, содержащих нормы трудового права, других федеральных органов исполнительной власти, осуществляющих функции по контролю и надзору в установленной сфере деятельности, уплачивать штрафы, наложенные за нарушения трудового законодательства и иных нормативных правовых актов, содержащих нормы трудов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сматривать представления соответствующих профсоюзных органов, иных избранных работником представителей о выявленных нарушениях трудового законодательства и иных актов, содержащих нормы трудового права, принимать меры по устранению выявленных нарушений и сообщать о принятых мерах указанным органам и представител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здавать условия, обеспечивающие участие Работника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 (или) локальными нормативными правовыми актам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ВРЕДНЫЕ УСЛОВИЯ ТРУ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При поступлении на работу Работодатель обеспечивает обучение Работника безопасным методам и приемам выполнения работ со стажировкой на рабочем месте и сдачей экзаменов и проведение его периодического обучения по охране труда и проверку знаний требований охраны труда в период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аботнику бесплатно выдаются сертифицированные специальная одежда, специальная обувь и другие средства индивидуальной защиты, а также смывающие и (или) обезвреживающие средства в соответствии с типовыми нормами, которые устанавливаются в порядке, определяемом Прави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Работодатель за счет своих средств обязан в соответствии с установленными нормами обеспечивать своевременную выдачу специальной одежды, специальной обуви и других средств индивидуальной защиты, а также их хранение, стирку, сушку, ремонт и заме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Работодатель предоставляет Работнику компенсации за работу с вредными условиями труда: 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Работнику в определенном законодательством порядке установлен ежегодный дополнительный оплачиваемый отпус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одатель установил дополнительный отпуск для Работника продолжительностью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и условия предоставления этого отпуска определяются коллективным договором (при наличии) или локальными нормативными актами, которые принимаются с учетом мнения выборного органа первичной профсоюз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Прекращение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 день прекращения договора Работодатель обязан выдать Работнику трудовую книжку и произвести с ним расчет в соответствии со статьей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1. Работодатель: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/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2. Работник: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я _______ номер _________ выдан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/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рещается применение тру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енщин в качестве обработчика рыбы и морепродуктов, занятого на выливке-выгрузке рыбы вручную из чанов, ларей, судов, прорезей и других водоходных емкостей; перемешивании рыбы в посольных чанах вручную (Постановление Правительства РФ от 25.02.2000 N 162 "Об утверждении перечня тяжелых работ и работ с вредными или опасными условиями труда, при выполнении которых запрещается применение труда женщин"), и лиц моложе восемнадцати лет (Постановление Правительства РФ от 25.02.2000 N 163 "Об утверждении перечня тяжелых работ и работ с вредными или опасными условиями труда, при выполнении которых запрещается применение труда лиц моложе восемнадцати лет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44</Words>
  <Characters>29718</Characters>
  <CharactersWithSpaces>253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7:00Z</dcterms:created>
  <dc:creator>Кабанов О.М.</dc:creator>
  <dc:description/>
  <dc:language>en-US</dc:language>
  <cp:lastModifiedBy/>
  <dcterms:modified xsi:type="dcterms:W3CDTF">2011-10-30T18:17:00Z</dcterms:modified>
  <cp:revision>2</cp:revision>
  <dc:subject>Договор</dc:subject>
  <dc:title>Трудовой договор с обработчиком рыбы и морепродук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