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фициа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Работник, с другой стороны,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официант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официант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.)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&lt;**&gt;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бслуживает посетителей в организациях питания с простой и средней сложности сервировкой столов и несложным ассортиментом блюд по предварительно оплаченным путевкам, чекам, талонам и за наличные деньги без оформления и предъявления посетителям счетов или без оформления оплаты на контрольно-кассовом аппарате: диетических столовых при санаториях, пансионатах, профилакториях, турбазах и домах отдыха, ресторанах на экскурсионных судах, вагонах-ресторанах и туристско-экскурсионных поездах, ресторанах, реализующих скомплектованные рационы питания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предварительные заказы на горячие блюда и обслуживание пассажиров непосредственно в ваг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Торгует в разнос в залах ресторанов, кафе, баров кондитерскими изделиями, сувенирами, цветами и другими товарами; в пассажирских вагонах - горячими первыми и вторыми блюдами, молочнокислой продукцией, кулинарными и кондитерскими изделиями, сувенирами, дорожными наборами, безалкогольными напитками, хлебобулочными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акрывает и предварительно сервирует ст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Заменяет скатерти и салфетки по мере их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бирает столы. Сдает использованную посуду, приборы, столовое белье, наличные деньги, чеки, талоны, нереализованную продукцию и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едены функциональные обязанности официанта 3 разряда. Ниже приведены обязанности официантов других раз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посетителей в организациях питания со сложной сервировкой столов: ресторанах, кафе, барах второй и первой категорий с приемом заказов от посетителей, оформлением и предъявлением им счетов. Обслуживание торжеств: свадеб, юбилейных дат, товарищеских встреч, семейных обедов, вечеров отдыха, тематических вечеров, балов, дегустаций блюд национальных кухонь и др. Оказание посетителям помощи в выборе блюд и напитков и подача их на столы или в номер. Расчет с посетителями согласно 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посетителей в организациях питания с особо сложной сервировкой столов, отражающей национальные особенности и их тематическую направленность: загородных, национальных и тематических ресторанов, кафе, баров высшей категории и категории люкс. Обслуживание торжественных и официальных приемов, совещаний, конференций, переговоров, съездов. Обслуживание иностранных туристов. Подача фирменных блюд и напитков по желанию клиента, заказавшего эти блюда. Подача влажных горячих салф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6</Words>
  <Characters>18033</Characters>
  <CharactersWithSpaces>15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официантом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