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 помощником адво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помощника адвокат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помощника адвокат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адвокату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адвокатск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 с предоставлением ____ выходного(ых) дня (дней) 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Выполняет поручения адвок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По заданию адвоката оказывает правовую помощь физическим и юридическим лицам в подготовке и оформлении различного рода правов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Изучает, анализирует и обобщает результаты рассмотрения претензий, судебных и арбитражных дел с целью разработки предложений об устранении выявленных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 соответствии с установленным порядком ведет делопроизво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Ведет мониторинг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Принимает участие в подготовке заключений по вопросам деятельности адвок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их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над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/или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,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1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4</Words>
  <Characters>16008</Characters>
  <CharactersWithSpaces>13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банов О.М.</dc:creator>
  <dc:description/>
  <dc:language>en-US</dc:language>
  <cp:lastModifiedBy/>
  <dcterms:modified xsi:type="dcterms:W3CDTF">2011-10-30T18:18:00Z</dcterms:modified>
  <cp:revision>2</cp:revision>
  <dc:subject>Договор</dc:subject>
  <dc:title>Трудовой договор с помощником адвок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