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ова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Работодатель", в лице ____________, действующ____ на основании __________, с одной стороны, и ___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: _________ для выполнения работы в должности п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 месяца с целью проверки соответствия квалификации Работника поручаемой ему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гарантирует наличие медицинской книжки при приеме на работу и своевременное исполнение обязанности прохождения медицинского переосвидетельствования в сроки и в порядке, установл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стом работы Работника является __________ по адресу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вара 3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блюд и кулинарных изделий, требующих простой кулинарной 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рку картофеля и других овощей, каш, бобовых, макаронных изделий, я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арку картофеля, овощей, изделий из котлетной массы (овощной, рыбной, мясной), блинов, оладий, блинч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екание овощных и крупя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живание, протирание, замешивание, измельчение, формовку, фарширование, начинку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бутербродов, блюд из полуфабрикатов, консервов и концент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ционирование (комплектация), раздачу блюд массового с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вара 4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блюд и кулинарных изделий, требующих кулинарной обработки средней сложности (салатов из свежих, вареных и припущенных овощей, с мясом, рыбой; винегретов; рыбы под маринадом; студня; сельди натуральной и с гарни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рку бульонов, су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вторых блюд из овощей, рыбы и морепродуктов, мяса и мясных продуктов, сельскохозяйственной птицы и кролика в вареном, тушеном, жареном, запеченном виде (соусов, различных видов пассеровок; горячих и холодных напитков; сладких блюд, мучных изделий: вареников, пельменей, расстегаев, кулебяк, пирожков, лапши домашней, ватрушек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вара 5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блюд и кулинарных изделий, требующих сложной кулинарной обработки (рыбы заливной, заливного из мясных продуктов, ассорти рыбного, мясного и др.; супов на прозрачных бульонах из рыбы, мяса, сельскохозяйственной птицы, пернатой дичи; диетических супов на бульонах, овощных и фруктовых отварах; рассольников; блюд из отварной, припущенной или тушеной рыбы с соусами, из тушеного, жареного мяса натурального с гарнирами, сельскохозяйственной птицы, фаршированной яблоками или картофелем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паровых омлетов натуральных и фаршированных, яичных каш, соусов и заправок, изделий из песочного, слоеного теста (волованов, крутонов, тарталет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меню, заявок на полуфабрикаты и продукты, товарны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вара 6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блюд и кулинарных изделий, требующих особо сложной кулинарной обработки (поросенка заливного или фаршированного; паштета из печени; кнелей рыбных в желе; рыбы заливной, фаршированной; мяса, субпродуктов, фрикаделек из телятины заливных в вегетарианском желе; мясного сыра; бульонов с профитролями, кнелями, мясными фрикадельками; ухи из различных пород рыб; ботвиньи, окрошки овощной, мясной, с дичью; блюд из рыбы, мяса, запеченных отдельными порциями в различных соусах; мясного пюре, суфле, пудингов, рулетов, котлет натуральных или фаршированных из кур или дичи: яично-масляных соусов, масляных смесей, соуса-майонеза с различными вкусовыми и ароматическими добавками; желированных кремов, муссов, самбуков, сладких соусов, фруктов и ягод в сиропе, с взбитыми сливками на сахаре; воздушных пирогов, суфле, дессертного мороженого, парфе, горячих напитков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ционирование, оформление и раздачу заказных и фирменных блюд, блюд национальных и иностранных кухонь, изделий и готовых блюд для выставок-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по охране труда, технике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0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N __________,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_ _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 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1</Words>
  <Characters>13586</Characters>
  <CharactersWithSpaces>1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пова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