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продавцом непродовольственных товаров 4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продавца непродовольственных товаров 4 разря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продавца непродовольственных товаров 4 разря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агазин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служивает покупателей, консультирует их о назначении, свойствах, качестве, конструктивных особенностях непродовольственных товаров, правилах ухода за ними, ценах, состоянии моды текущего се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едлагает новые, взаимозаменяемые товары и товары сопутствующего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формляет наприлавочные и внутримагазинные витрины, контролирует их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олучении товаров, уведомляет Работодателя о поступлении товаров, не соответствующих маркировке (накладной ведо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ставляет и оформляет подарочные и праздничные на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Изучает спрос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2</Words>
  <Characters>16467</Characters>
  <CharactersWithSpaces>1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продавцом непродовольственных товаров 4 разряд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