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одавцом непродовольственных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оставкой на дом (в офис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- Работодатель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-  Работник, с другой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продавца непродовольственных товаров с доставкой на дом (в офис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продавца непродовольственных товаров с доставкой на дом (в офис)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аботодатель возмещает Работнику связанные со служебными поездк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проез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найму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расходы, связанные с проживанием вне места постоянного жительства (суточ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расходы, произведенные Работником с разрешения или ведом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и порядок возмещения вышеуказанных расходов устанавливаются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Договор заключен на срок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стоятельства (причины), послужившие для заключения с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осещает организации, учреждения или жилые дома с предложениями о продаже различных непродовольствен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Договаривается об условиях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оказывает образцы и демонстрирует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едлагает товары покупателям по телефону, принимает заказы и доставляет товары на 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Выполняет другие родственные по содержанию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замедлительно сообщает Работодателю о возникновении ситуации, представляющей угрозу жизни и здоровью людей, сохранности имущества Работодателя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5</Words>
  <Characters>16485</Characters>
  <CharactersWithSpaces>14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продавцом непродовольственных товаров с доставкой на дом (в офис)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