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гистрации труд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работников,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работодателей - физ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во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Шату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)        (Ф.И.О. работода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и гражданин РФ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Работник", 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 __________________________ принимается на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работы, структурное подразделение, 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о профессии (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профессии, должности в соответствии с ЕТ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неопределенный сро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пределенный срок с _____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испытания (не более 3 месяцев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ава и обязанности Рабо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ава и обязанности Работ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Характеристика  условий  труда,  компенсации  и  льгот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 тяжелых, вредных и опасных условиях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жим работы и отдых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чало работы ____________, окончание работ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рывом для отдыха и питания с ____________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полный рабочий ден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полная рабочая нед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менная рабо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аботнику устанавливается отпуск продолжительность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словия оплаты тру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азмер тарифной став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го оклада, надбавки и поощрительные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иды  и  условия  социального  страхования,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с трудов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руги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     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юридический                        (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фактический)                        регистрации 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, N свидетельства             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Дата рожд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лностью)             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М.П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, подпись)                            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составляется  в  2  экземплярах, 1 экземпляр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9</Characters>
  <CharactersWithSpaces>3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работником, работающим у работодателя — физического лица, осуществляющего свою деятельность на территории Шату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