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5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рочный; с условием об испытательном срок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, именуем__ в дальнейшем "Работодатель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, действующ___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__________, с одной стороны и 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 в  дальнейшем "Работник", с другой стороны  заключили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настоящему договору Работодатель обязуется предоставить Работнику работу по обусловленной в настоящем договоре трудовой функции, обеспечить условия труда, предусмотренные действующим трудовым законодательством, локальными нормативными актами Работодателя, своевременно и в полном размере выплачивать Работнику заработную плату, а Работник обязуется лично выполнять определенную настоящим договором трудовую функцию, соблюдать действующие в организации Правила внутреннего трудового распорядка, другие локальные нормативные акты Работодателя, а также выполнять иные обязанности, предусмотренные трудовым договором и дополнительными соглашениями к н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одатель поручает, а Работник принимает на себя выполнение трудовых обязанностей в должности _______________ (наименование должности) в ______________ (наименование структурного подразделения организ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а по настоящему договору является для Работника основной раб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Местом работы Работника является _______________ по адресу: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 целях проверки соответствия квалификации Работника занимаемой должности, его отношения к поручаемой работе, Работнику устанавливается испытательный срок продолжительностью ____ (_____) месяца с момента начала работы, указанного в п. 2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Труд Работника по настояще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должен приступить к выполнению своих трудовых обязанностей с 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договор является срочным и действует до "__"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снованием для заключения срочного трудового договора является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_ (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 __% оклада по сов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ремя простоя по вине Работодателя оплачивается в размере двух третей средней заработной платы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простоя по причинам, не зависящим от Работодателя и Работника, оплачивается в размере двух третей должностного оклада, рассчитанных пропорционально времени просто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простоя по вине Работника не оплачив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Заработная плата Работнику выплачивается путем выдачи наличных денежных средств в кассе Работодателя (вариант: 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 -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. Время окончания работы: 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ас. до ___ час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"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вои трудовые обязанности, определяемые в должностной инструкции, являющейся Приложением N ___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 "________"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Выполнять нормы труда в случае их установления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0. По распоряжению Работодателя отправлять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технической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 и должностной инструкции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Ф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Ф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В случаях, предусмотренных в законе, Работодатель обязан компенсировать Работнику моральный вред, причиненный неправомерными действиями и/или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Основанием для прекращения настоящего трудового договор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1. Соглашение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2. Истечение срока договора, указанного в п. 2.2 настоящего договора. О прекращении трудового договора в связи с истечением срока его действия Работник должен быть предупрежден в письменной форме не менее чем за три календарных дня до уволь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3. Расторжение трудового договора по инициативе Работника. При этом Работник обязан предупредить Работодателя не позднее чем за 2 недели до предполагаемой даты прекращения настоящего договора. Течение указанного срока начинается на следующий день после получения Работодателем заявления Работника об увольн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4. Расторжение трудового договора по инициативе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5. Иные основания, предусмотренные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2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, КПП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 в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_, номер ______________, выдан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"___"___________ ____ г. код подразделения 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3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ботодатель:         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/_____________    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07</Words>
  <Characters>13422</Characters>
  <CharactersWithSpaces>114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8:00Z</dcterms:created>
  <dc:creator>Касенов Е.Б.</dc:creator>
  <dc:description/>
  <dc:language>en-US</dc:language>
  <cp:lastModifiedBy/>
  <dcterms:modified xsi:type="dcterms:W3CDTF">2011-10-30T18:18:00Z</dcterms:modified>
  <cp:revision>2</cp:revision>
  <dc:subject>Договор</dc:subject>
  <dc:title>"Трудовой договор с работником (срочный; с условием об испытательном сроке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