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догов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)        (Ф.И.О. работод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и гражданин РФ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именуемый в дальнейшем "Работник"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ботник ________________________________ принимается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работн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 по проф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работы, структурное подразделение,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и) ____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профессии, долж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ответствии с ЕТ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определенный сро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пределенный срок с __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ок испытания (не более 3 месяцев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ава и обязанности работник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ава и обязанности работодател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Характеристика  условий  труда,  компенсации и льготы з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яжелых, вредных и опасных условиях труд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жим труда и отдых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чало работы ______, окончание работы ________ с перерыв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 и питания с ____________________ д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полный рабочий ден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ая рабочая нед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ая рабо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работнику устанавливается отпуск продолжительность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словия оплаты труд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азмер тарифной ставки или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клада, доплаты, надбавки и поощрительные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иды   и   условия  социального   страхования,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трудовой деятельностью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ругие условия договор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юридический и фактический)           (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и по месту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N свидетельства: 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Телефон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Дата рожден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лностью)   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.П., дата, подпись)                   (дата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9</Characters>
  <CharactersWithSpaces>3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с работником о принятии на работу в муниципальном образовании «г. Пущино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