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9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РУДОВОЙ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с редактор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бессрочный; без испыт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                              "___"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, именуем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Работодатель", в лице 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___, с одной стороны, и гражданин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, именуем___ в дальнейшем "Работник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другой стороны, заключили настоящий договор о ниже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Работодатель поручает, а Работник принимает на себя выполнение трудовых обязанностей в должности редактора в ___________ (наименование структурного подраздел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а по настоящему договору является для Работника основ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естом работы Работника является ______________ по адресу: 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Труд Работника по настоящему договору осуществляется в нормальных условиях. Трудовые обязанности Работника не связаны с выполнением тяжелых работ, работ в местностях с особыми климатическими условиями, работ с вредными, опасными и иными особыми условиям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подчиняется непосредственно ______________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аботник должен приступить к выполнению своих трудовых обязанностей с "___"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Настоящий договор вступает в силу с момента подписания его обеими сторонами и заключен на неопределенн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УСЛОВИЯ ОПЛАТЫ ТРУД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 выполнение трудовых обязанностей Работнику устанавливается должностной оклад в размере _____ (___________) рублей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одателем устанавливаются стимулирующие и компенсационные выплаты (доплаты, надбавки, премии и т.п.). Размеры и условия таких выплат определены в Положении о премировании работников "___________", с которым Работник ознакомлен при подписани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лучае выполнения Работником с его письменного согласия наряду со своей основной работой дополнительной работы по другой должности или исполнения обязанностей временно отсутствующего работника без освобождения от своей основной работы Работнику производится доплата в размере, устанавливаемом дополнительным соглашением сторон трудово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Сверхурочная работа оплачивается за первые два часа работы в полуторном размере, за последующие часы - в двойном размере. По желанию Работника сверхурочная работа вместо повышенной оплаты может компенсироваться предоставлением дополнительного времени отдыха, но не менее времени, отработанного сверхуроч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Работа в выходной и нерабочий праздничный день оплачивается в размере одинарной части должностного оклада за день или час работы сверх должностного оклада, если работа в выходной или нерабочий праздничный день производилась в пределах месячной нормы рабочего времени, и в размере двойной части должностного оклада за день или час работы сверх должностного оклада, если работа производилась сверх месячной нормы рабочего времени. По желанию Работника, работавшего в выходной или нерабочий праздничный день, ему может быть предоставлен другой день отдыха. В этом случае работа в выходной или нерабочий праздничный день оплачивается в одинарном размере, а день отдыха оплате не подлежи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Заработная плата Работнику выплачивается путем выдачи наличных денежных средств в кассе Работодателя (путем перечисления на счет Работника в банке) каждые полмесяца в день, установленный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Из заработной платы Работника могут производиться удержания в случаях, предусмотренных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РЕЖИМ РАБОЧЕГО ВРЕМЕНИ И ВРЕМЕНИ ОТДЫХ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у устанавливается следующий режим рабочего времени: 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ходные дни: 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ремя начала работы: 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аботы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течение рабочего дня Работнику устанавливается перерыв для отдыха и питания с ___ час. до ___ час., который в рабочее время не включ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Работнику предоставляется ежегодный оплачиваемый отпуск продолжительностью _____ (не менее 28)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на использование отпуска за первый год работы возникает у Работника по истечении шести месяцев его непрерывной работы у данного работодателя. По соглашению сторон оплачиваемый отпуск Работнику может быть предоставлен и до истечения шести месяцев. Отпуск за второй и последующие годы работы может предоставляться в любое время рабочего года в соответствии с графиком отпус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, установленной трудовым законодательством Российской Федерации и Правилами внутреннего трудового распорядка "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А И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Добросовестно исполнять следующие должностные обяза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редактирование выпускаемой редакционно-издательским подразделением научной и методической литературы, информационных и нормативных материалов с целью обеспечения высокого научного и литературного уровня изда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вовать в подготовке издательских договоров с авторами и трудовых соглашений с внешними рецензент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сматривать рукописи и рецензии на ни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дготавливать заключения о возможности издания рукописи в представленном виде или после доработки с учетом предлагаемых исправлений, дополнений, сокращ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случаях отклонения издания рукописей подготавливать обоснованные письменные отказы в установленные договорами сро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дактировать принятые к изданию рукописи, оказывая при этом авторам необходимую помощь (по улучшению структуры рукописей, выбору терминов, оформлению иллюстраций и т.п.), согласовывать с ними рекомендуемые измен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процессе редактирования проверяет выполнение авторами замечаний рецензентов и требований, предъявляемых к рукописям по их доработке, комплектность представленного материала, соответствие названий разделов рукописи их содержанию, а также насколько отражены в работах новейшие достижения науки, техники и передового производственного опы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ерять по первоисточникам правильность написания приводимых цитат и цифровых данных, употребления и написания имен, научно-технических терминов, единиц измерения, оформления справочного аппарата издания, соответствие приводимых символов обозначениям, установленным стандартами или принятым в научной и нормативной литератур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необходимое литературное редактирование рукопис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ставлять редакторский паспорт рукописи, давать указания и пояснения техническому редактору, корректору, наборщик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дготавливать сноски, дубликаты, рабочее оглавле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вместно с авторами и техническим редактором рассматривать иллюстративные материалы, определять их место в издании и передавать художественному редактору для своевременного изготовления графиков и клиш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вовать в решении вопросов, связанных с художественным и техническим оформлением редактируемых изда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дписывать рукописи в производство, обрабатывать корректурные оттиски и проверять сигнальные экземпляры перед выпуском в све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ставлять списки обнаруженных опечат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Соблюдать Правила внутреннего трудового распорядка "__________" и иные локальные нормативные акты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Соблюдать трудовую дисципли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4. Выполнять нормы труда в случае их установления Работод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5. Соблюдать требования по охране труда и обеспечению безопас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6. Бережно относиться к имуществу Работодателя и других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7. Незамедлительно сообщать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8. Не давать интервью, не проводить встречи и переговоры, касающиеся деятельности Работодателя, без предварительного разрешения руко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9. Не разглашать сведения, составляющие коммерческую тайну Работодателя. Сведения, являющиеся коммерческой тайной Работодателя, определены в Положении о коммерческой тайне "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0. По распоряжению Работодателя отправляться в служебные командировки на территории России и за рубеж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1. Предоставление ему работы, обусловленной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2.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3. Отдых, в том числе оплачиваемый ежегодный отпуск, еженедельные выходные дни, нерабочие праздничные д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4. Обязательное социальное страхование в случаях, предусмотренных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5. Иные права, установл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А И ОБЯЗАННОСТИ РАБОТ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абот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1. Соблюдать законы и иные нормативные правовые акты, локальные нормативные акты, услов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2. Предоставлять Работнику работу, обусловленную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3. Обеспечивать Работника оборудованием, документацией и иными средствами, необходимыми для исполнения им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4. Выплачивать в полном размере причитающуюся Работнику заработную плату в сроки, установленные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5. Обеспечивать бытовые нужды Работника, связанные с исполнением им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6. Осуществлять обязательное социальное страхование Работника в порядке, установленном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7. Исполнять иные обязанности, установл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Работода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1. Поощрять Работника за добросовестный эффективный тр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2. Требовать от Работника исполнения трудовых обязанностей, определенных в настоящем договоре (должностной инструкции), бережного отношения к имуществу Работодателя и других работников, соблюдения Правил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3. Привлекать Работника к дисциплинарной и материальной ответственности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4. Принимать локальные нормативные ак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5. Осуществлять иные права, предусмотренные действующим законодательством Российской Федерации, локальными нормативн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СОЦИАЛЬНОЕ СТРАХОВАНИЕ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Работник подлежит социальному страхованию в порядке и на условиях, установленных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ГАРАНТИИ И КОМПЕНС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На период действия настоящего Договора на Работника распространяются все гарантии и компенсации, предусмотренные трудовым законодательством Российской Федерации, локальными актами Работодателя и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В случае неисполнения или ненадлежащего исполнения Работником своих обязанностей, указанных в настоящем договоре, нарушения трудового законодательства, Правил внутреннего трудового распорядка Работодателя, иных локальных нормативных актов Работодателя, а также причинения Работодателю материального ущерба он несет дисциплинарную, материальную и иную ответственность согласно трудовому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Работник обязан возместить Работодателю причиненный ему прямой действительный ущерб. Неполученные доходы (упущенная выгода) взысканию с Работника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 прямым действительным ущербом понимается реальное уменьшение наличного имущества Работодателя или ухудшение состояния указанного имущества (в том числе имущества третьих лиц, находящегося у Работодателя, если Работодатель несет ответственность за сохранность этого имущества), а также необходимость для Работодателя произвести затраты либо излишние выплаты на приобретение, восстановление имущества либо на возмещение ущерба, причиненного Работником третьим лиц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Работодатель несет перед Работником материальную и иную ответственность согласно действующему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 В случаях, предусмотренных в законе, Работодатель обязан компенсировать Работнику моральный вред, причиненный неправомерными действиями и (или) бездействием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Настоящий трудовой договор может быть прекращен по основаниям, предусмотренным действующим трудовы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Днем прекращения трудового договора во всех случаях является последний день работы Работника, за исключением случаев, когда Работник фактически не работал, но за ним сохранялось место работы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1. Условия настоящего трудового договора носят конфиденциальный характер и разглашению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2. Условия настоящего трудового договора имеют обязательную юридическую силу для сторон с момента его подписания сторонами. Все изменения и дополнения к настоящему трудовому договору оформляются двусторонним письмен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3. Споры между сторонами, возникающие при исполнении трудового договора, рассматриваютс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4. Во всем остальном, что не предусмотрено настоящим трудовым договором, стороны руководствуются законодательством Российской Федерации, регулирующим трудовые отно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5. Договор составлен в двух экземплярах, имеющих одинаковую юридическую силу, один из которых хранится у Работодателя, а другой - у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2.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одатель: 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_______, КПП 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 в 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ник: 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, номер ________, выдан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 ____ г., код подразделения __________, зарегистрирован(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адресу 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аботодатель:                                  Рабо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/______________        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71</Words>
  <Characters>14519</Characters>
  <CharactersWithSpaces>123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20:00Z</dcterms:created>
  <dc:creator>Касенов Е.Б.</dc:creator>
  <dc:description/>
  <dc:language>en-US</dc:language>
  <cp:lastModifiedBy/>
  <dcterms:modified xsi:type="dcterms:W3CDTF">2011-10-30T18:20:00Z</dcterms:modified>
  <cp:revision>2</cp:revision>
  <dc:subject>Договор</dc:subject>
  <dc:title>"Трудовой договор с редактором (бессрочный; без испытания)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