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3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РУКОВОДИТЕЛЕМ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епартамент, комитет,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амилия, имя, отчество руководителя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митет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 ____________________________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преф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управы района ________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главы управы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далее    "Работодатель",      действующий    на  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с одной стороны, 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на долж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- директор,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юджетного учреждения города Москв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реждение)  и именуемый  в  дальнейшем "Руководитель",  с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Трудовой  договор  (далее - Трудовой 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а, обязанности и компетенция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ава и обязанности Руководителя регламентированы законодательством Российской Федерации, Уставом (Положением)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является единоличным исполнительным органом Учреждения, действует от имени Учреждения без доверенност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его интересы, совершает в установленном порядке сделки от имени Учреждения, совершение которых разрешено данному виду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уется имуществом Учреждения в пределах своей компетенции, установленной настоящим Трудовым договором, Уставом (Положением)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и утверждает структуру Учреждения и его штатный и квалификационный состав в пределах утвержденной сметы доходов и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на работу работников Учреждения, заключает с ними, изменяет, дополняет и прекращает трудовые договоры, имеет права и несет обязанности Работодателя в соответствии с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, выдает доверенности в порядке, установленном законодательством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полнение решений Мэра Москвы, Правительства Москвы, Департамента имущества города Москвы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ется о деятельности Учреждения в порядке и в сроки, установленные законодательством и нормативными правовыми актами Российской Федерации 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высокоэффективную и устойчивую работу Учреждения, его социальное разви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уется в своей деятельности законами и иными нормативными актами Российской Федерации и города Москвы, Уставом (Положением)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зработку и принимает меры по выполнению городских, инвестиционных, социальных и других программ и представление в установленном порядке своевременной отчетности об их вы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циональное использование и своевременное обновление основных фондов,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целевое использование средств, предоставляемых Учреждению из городского бюджета, внебюджет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договорных обязательств по выполнению работ, оказанию услуг и поставку выпускаемой продукции, в том числе по городским заказам, программам, договорам (соглашениям) с отраслевыми департамен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, рациональное использование, своевременную реконструкцию, восстановление и ремонт закрепленного за Учреждение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еобходимые меры по выполнению в Учреждении правил техники безопасности и требований по защите жизни и здоровья работников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экологические и природоохранные меро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наличие мобилизационных мощностей и выполнение требований по гражданской обор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лагает при необходимости временное исполнение своих обязанностей на своего заместителя или другого работника Учреждения только по согласованию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лное и своевременное исчисление и уплату налогов, сборов и иных обязательных платежей в бюджеты всех уровней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Работодателю информацию об известных ему совершаемых или предполагаемых крупных сделках и сделках, в которых он может быть признан заинтересован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иные обязанности, обусловленные правовым статусом Руководителя как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вправе занимать иные должности и заниматься иной оплачиваемой деятельностью только в случаях и порядке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уководитель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, дополнение и расторжение настоящего Трудового договора в порядке и на условиях, которые установлены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трудовых споров в порядке, установл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ение в установленном порядке к учредителю по вопросам выделения бюджетных средств на содержание государственного имущества, закрепленного за Уч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им трудовых обязанностей, и компенсацию морального вреда в порядк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государственн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должностные обязанности, возложенные на него настоящим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правила внутреннего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и целевое использование имуществ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составление планов (программы) финансово-хозяйственной деятельности и сметы доходов и расходов Учреждения и представление их учре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о своей деятельности и деятельности Учреждения по формам и в сроки, установленные нормативным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аттестацию в порядке, установленном нормативными правовыми актами города Москвы и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Работодателю о возникновении ситуации, представляющей угрозу жизни и здоровью людей, сохранности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ить, дополнить и расторгнуть настоящий Трудовой договор в порядке и на условиях, которые установлены трудовым законодательством, а также в случае нарушения Учреждением своих договорных обязательств и в случае, если Учреждение не обеспечивает сохранность и целевое ис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рушения Учреждением своих договорных обязательств и необеспечения сохранности имущества устанавливаются Работодателем и/или Департаментом имущества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ителя исполнения им трудовых обязанностей и бережного отношения к имуществу Учреждения, соблюдения правил внутреннего трудового распорядк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уководителя к дисциплинарной и материальной ответственности в порядке, установленно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равовые акты в отношен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правов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и социальные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ю устанавливается должностной оклад в размере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выплачивается премия в размере _____% от должностного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размера оклада и премии Руководителя производится в соответствии с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мия выплачивается Руководителю только при условии платежеспособности Учреждения в расчетах с третьими лицами и при отсутствии задолженности Учреждения перед работниками по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ериод действия настоящего Трудового договора Руководитель пользуется всеми видами государственного социального страхования. Руководитель имеет право на другие социальные гарантии и льготы, действующие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уководителю предоставляются гарантии и компенсации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труда Руководителя, выплаты по гарантиям и компенсациям производятся за счет средств Учреждения в соответствии с утвержденной сметой доходов 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уководитель Учреждения подлежит аттестации не реже одного раза в течение 2 (двух) лет в порядке, устанавливаемом нормативными правовыми актами города Москвы и Работодателем, если иное не установлено федеральным законодательством и законодательством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в пределах своих полномочий гарантирует соблюдение прав и законных интересов Руководителя, обязуясь при этом не вмешиваться в текущую деятельность Учреждения, за исключением случаев, предусмотренных законами и иными нормативными актами Российской Федерации и города Москвы и Уставом (Положением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в соответствии с законодательством Российской Федерации несет ответственность за последствия совершенных им действий и принятых решений, осуществляющих вмешательство в текущую деятельность Учреждения либо выходящих за пределы его полномочий, установленных законодательством Российской Федерации, Уставом (Положением) Учреждения,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ь несет полную материальную ответственность за прямой действительный ущерб, причиненный Уч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, Руководитель возмещает Учреждению убытки, причиненные его виновными действиями. При этом расчет убытков осуществляется в соответствии с нормами, предусмотр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е дейст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сроком на _____ лет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действие с момента подписания сторонами и прекращается по истечении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Трудового договора на бессрочной основе допускается только в исключительных случаях, когда заключение срочного Трудового договора не представляется возможным в соответствии с законодательством, нормативным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Трудовой договор может быть в любое время расторгнут по соглашению Руководителя и Работодателя или реш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уководитель имеет право досрочно расторгнуть настоящий Трудовой договор, предупредив об этом Работода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Трудовой договор может быть расторгнут досрочно по инициативе Работодателя по основаниям, установленным трудовым законодательством, а также в случаях неудовлетворительных результатов аттестации Руководителя и реорганизации (ликвидации)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расторжения настоящего Трудового договора до истечения срока его действия по решению Работодателя как уполномоченного собственником органа при отсутствии виновных действий (бездействия) Руководителя ему выплачивается компенсация за досрочное расторжение с ним Трудового договора в размере трех средних 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ри досрочном прекращении действия Трудового договора в случае ликвидации Учреждения Руководителю выплачивается выходное пособие в размере, установленно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 случае досрочного прекращения действия Трудового договора по решению Работодателя по причинам, указанным в пункте 1.5 настоящего Трудового договора, Руководителю материальное возмещение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авоотношения, возникающие при подписании настоящего Трудового договора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возникающие при исполнении настоящего Трудового договора, разрешаются судо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словия настоящего Трудового договора могут быть изменены по письменному соглашению Работодателя, Руководителя, но не могут существенно отличаться от принятых в Примерном трудовом договоре формулировок, за исключением случаев, предусмотренных законодательством, нормативными правовыми актами Российской Федерации и нормативн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Трудовой договор составлен в двух экземплярах, имеющих одинаковую юридическую силу, которые хранятся: 1 экз. - у Работодателя, 1 экз. - у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департамента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митета, управления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пор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                              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регистрирован по адрес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 _________________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                               "_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управы район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5</Words>
  <Characters>14680</Characters>
  <CharactersWithSpaces>1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Правительство Москвы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руководителем государственного бюджетного учрежд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