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шк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мая 2009 г. N 182/2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УКОВОДИТЕЛЕМ МУНИЦИПАЛЬНОГО УНИТАРНОГО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ШК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 по управлению имуществом администрации Пушкинского муниципального района (далее - Комитет), действующий на основании Устава Пушкинского муниципального района и Положения о Комитете, в лице ____________, именуемый в дальнейшем "Работодатель", с одной стороны, и ___________, именуемый(ая) в дальнейшем "Работник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трудовой договор регулирует отношения между Работодателем и Работником, связанные с исполнением последним обязанностей директора (генерального директора) муниципального унитарного предприятия __________________ (далее - предприятие), расположенного по адресу: Московская область,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трудовой договор является срочны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удовые функции Работн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является единоличным исполнительным органом предприятия, действует на основе единоначалия и несет полную ответственность за деятельност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самостоятельно решает все вопросы деятельности предприятия, за исключением вопросов, отнесенных законодательством Российской Федерации к ведению и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рганизует работ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Действует без доверенности от имени предприятия, представляет его интересы на территории Российской Федерации и за ее пре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Распоряжается имуществом предприятия в порядке и пределах, установл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Заключает договоры, в том числе трудо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Выдает доверенности, совершает иные юридические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ткрывает в банках расчетные и другие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По согласованию с собственником имущества утверждает структуру и штатное расписани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Применяет к работникам предприятия меры дисциплинарного взыскания и поощрени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Принимает на должность своих заместителей лиц, имеющих высшее образование, делегирует им свои права, распределяет между ними обязанности и заключает с ними трудовые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В пределах своей компетенции издает приказы, распоряжения и дает указания, обязательные для всех работников предприятия, утверждает положения о представительствах, фили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Определяет в соответствии с законодательством Российской Федерации состав и объем сведений, составляющих коммерческую тайну предприятия, а также порядок ее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2. Готовит мотивированные предложения об изменении размера уставного фонд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3. При расторжении трудового договора осуществляет передачу дел вновь назначенном директор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4. Решает иные вопросы, отнесенные законодательством Российской Федерации, уставом предприятия и настоящим трудовым договором к компетенции директора предприят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Работн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ту компенсации в размере и в случае, предусмотренном действующи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иные права, предусмотренные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Добросовестно и разумно руководить предприятием, обеспечивать выполнение установленных для предприятия основных экономических показателей и осуществлять иные полномочия, отнесенные законодательством, уставом предприятия и настоящим контрактом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и исполнении своих должностных обязанностей руководствоваться законодательством Российской Федерации, уставом предприятия и настоящи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беспечивать своевременное и качественное выполнение всех договоров и обязательст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беспечивать развитие материально-технической базы предприятия, увеличение объема платных работ, услуг. Бережно относиться к имуществу предприяти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Обеспечивать соответствие результатов деятельности предприятия утвержденным в установленном порядке основным экономическим показателям. Не допускать принятия решений, которые могут привести к несостоятельности (банкротству)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Обеспечивать содержание в надлежащем состоянии закрепленного за предприятием движимого и недвижимого имущества, своевременно проводить капитальный и текущие ремонты движимого и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Обеспечивать надлежащее техническое оборудование всех рабочих мест и создавать на них безопасные услов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Обеспечивать своевременную уплату предприятием в полном объеме всех установленных законодательством Российской Федерации налогов, сборов и обязательных платежей в бюджет Российской Федерации, бюджеты Московской области, Пушкинского муниципального района и внебюджетные фо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Обеспечить своевременную выплату заработной платы, надбавок, пособий и иных выплат работникам предприятия в денеж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Не разглашать сведения, составляющие служебную или коммерческую тайну, ставшие известными ему в связи с исполнением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Обеспечивать выполнение требований по гражданской об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2. Не совершать без согласия собственника имущества предприятия сделки с недвижимым имуществом предприятия, включая аренду, куплю-продажу, мену, дарение, передачу в залог и временное пользование, внесение в уставный капитал других юридических лиц, или иными способами распоряжаться недвижимым имуществом. Не совершать без согласия собственника имущества предприятия сделки, связанные с предоставлением займов, поручительств, получением банковских гарантий, с иными обременениями, уступкой требований, переводом долга, не заключать договоры простого товарищества, а также сделки, в отношении которых имеется заинтересованность Работника. Не совершать без согласия собственника имущества предприятия крупные сделки. Крупной сделкой является сделка или несколько взаимосвязанных сделок, связанных с приобретением, отчуждением или возможностью отчуждения предприятием прямо или косвенно имущества, стоимость которого составляет более десяти процентов уставного фонда предприятия или более чем в 50 раз превышает установленный федеральным законодательством минимальный размер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3. Обеспечивать использование имущества предприятия, в том числе недвижимого, по целевому назначению в соответствии с видами деятельности предприятия, установленными уставом предприятия, а также использование по целевому назначению выделенных предприятию бюджетных и вне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4. Представлять отчетность о работе предприятия в порядке и сроки, установленные собственником имуществ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годно представлять на утверждение собственнику имущества бизнес-план развити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5. Представлять собственнику имущества предприятия предложения о способе достижения цели деятельности предприятия, а также сведения о текущем и перспективном планировании финансово-экономических, хозяйственных и иных результатов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6. Добросовестно исполнять свои трудовые обязанности, возложенные на него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7. Соблюдать требования Федерального закона "О государственных и муниципальных унитарных предприятиях", а также правила внутреннего трудового распорядка предприят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Работод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 и по основаниям, предусмотренны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имеет иные права, предусмотренные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одатель (собственник имущества)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Не вмешиваться в оперативно-распорядительную деятельность Работника, за исключением случаев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 течение одного месяца давать ответ на обращения Работника по вопросам, требующим согласования (разрешения)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Принимать необходимые меры при обращении Работника по вопросам, связанным с возможной несостоятельностью (банкротством)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Обеспечивать Работнику условия труда, необходимые для эффектив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Установить обязательные для Работника требования к форме, содержанию и периодичности представления предложений о способе достижения цели деятельности предприятия, правила и порядок их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Принимать в установленном порядке решения о привлечении к ответственности Работника за ненадлежащее исполнение его обязанност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плата труда и социальные гарантии Работн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плата труда Работника состоит из должностного оклада, премии по результатам работы и иных выплат компенсационного и стимулирующего характера, установл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должностного оклада Работника устанавливается в соответствии со штатным расписанием предприятия, которое ежегодно утверждаетс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расторжения трудового договора с Работником до истечения срока его действия по решению Работодателя при отсутствии виновных действий (бездействия) Работника ему выплачивается компенсация за досрочное расторжение с ним трудового договора в размере среднего месячного за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если Работник не обеспечил своевременную выплату работникам предприятия заработной платы, а также установленных законодательством и коллективным договором премий, пособий, доплат, компенсаций, заработная плата Работнику выплачивается после полного погашения задолженности работникам предприятия по этим видам выпл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аботнику предоставляется ежегодный отпуск с сохранением места работы (должности) и среднего заработка продолжительностью 28 (двадцать восемь) календарных дн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Работн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ник несет полную материальную ответственность за прямой действительный ущерб, причиненный предприя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, предусмотренных федеральным законом, Работник возмещает предприятию убытки, причиненные его виновными действиями. При этом расчет убытков осуществляется в соответствии с нормами, предусмотренными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 ненадлежащее выполнение Работником своих обязанностей к нему могут быть применены следующие меры воз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вольнение, в том числе по основаниям, предусмотренным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течение года со дня применения дисциплинарного взыскания Работник не был подвергнут новому дисциплинарному взысканию, то он считается не имеющим дисциплинарного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до истечения года со дня применения дисциплинарного взыскания имеет право снять его с Работника по собственной инициативе, просьбе самого Работника, ходатайству представительного органа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нарушении Работником установленного срока выплаты заработной платы, оплаты отпуска, выплат при увольнении и других выплат, причитающихся работнику предприятия, он обязан выплатить их с уплатой процентов (денежной компенсации) в размере не ниже 1/300 действующей в это время ставки рефинансирования ЦБ РФ от не выплаченных в срок сумм за каждый день просрочки начиная со следующего дня после установленного срока выплаты по день фактического расчет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может быть привлечен к материальной, административной и уголовной ответственности в случаях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зменение и расторжение трудового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Каждая из сторон настоящего трудового договора вправе ставить перед другой стороной вопрос о его изменении (уточнении) или дополнении. Изменения и дополнения в настоящий трудовой договор оформляются дополнительным соглашением, являющимся неотъемлемой частью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Трудовой договор может быть расторгнут Работодателем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если установлено, что Работник является учредителем (участником) юридического лица, занимает должности или занимается иной оплачиваемой деятельностью в государственных органах, органах местного самоуправления, коммерческих и некоммерческих организациях (кроме преподавательской, научной или иной творческой деятельности), занимается предпринимательской деятельностью, является единоличным исполнительным органом коммерче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выполнения утвержденных в установленном порядке показателей экономической эффективности деятельност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еобеспечения проведения в установленном порядке аудиторских проверок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соответствия Работника занимаемой должности, установленного по результатам его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евыполнения требований нормативно-правовых актов федеральных органов исполнительной власти, органов исполнительной власти Московской области, органов местного самоуправления Пушкинского муниципальн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еобеспечения использования имущества предприятия, в том числе недвижимого, по целевому назначению в соответствии с видами деятельности предприятия, установленными уставом предприятия, а также неиспользования по целевому назначению выделенных предприятию бюджетных и внебюджетных средств в течение более чем трех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овершения сделок с имуществом, находящимся в хозяйственном ведении предприятия, с нарушением требований законодательства и определенной уставом предприятия специальной правоспособност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при нарушении Работником установленного срока выплаты заработной платы, оплаты отпуска, выплат при увольнении и других выплат, причитающихся работнику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в связи с отстранением от должности Работника в соответствии с законодательством о несостоятельности (банкротст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в связи с принятием Работодателем решения о досрочном прекращении трудового договора, в том числе по основаниям ст. 278 Трудового кодекс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нарушения по вине Работника, установленной в порядке, предусмотренном законодательством Российской Федерации, требований по охране труда, повлекшего принятие руководителем государственной инспекции труда и государственным инспектором труда решения о приостановлении деятельности предприятия либо решения суда о ликвида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разглашения Работником сведений, составляющих служебную или коммерческую тайну, ставших ему известными в связи с исполнением своих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по иным основаниям, предусмотренным законодательством Российской Федерации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Трудовой договор с Работником не может быть расторгнут, если неисполнение им своих обязательств вызвано объективными причинами, не зависящими от вол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Работник имеет право досрочно расторгнуть трудовой договор, предупредив об этом Работодателя в письменной форме не позднее чем за 30 календарных дн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ные условия трудового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трудовой договор вступает в силу с "___" 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рок действия трудового договора 3 (три)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рок испытания устанавливается продолжительностью 6 (шесть)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части, не предусмотренной настоящим трудовым договором, стороны руководствуются законодательством Российской Федерации и уставом предприят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сторон и другие све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:  (фамилия, имя, отчество, год и дата рождения,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подпис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: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____            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2009 г.                        _______________ 2009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5</Words>
  <Characters>15815</Characters>
  <CharactersWithSpaces>13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Органы местного самоуправления городского поселения Пушкино Пушкинского района (Московская область)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руководителем муниципального унитарного предприятия Пушк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