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секретарем-референт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испытанием; срочны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, именуем__ в дальнейшем "Работодатель", в лице __________, действующ____ на основании ________, с одной стороны, и ____________, именуем___ в дальнейшем "Работник"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ТРУДОВ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ник принимается к Работодателю в организацию: ___________ для выполнения работы в должности секретаря-рефер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у устанавливается испытательный срок - ______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обязан приступить к работе с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стоящий трудовой договор вступает в силу с момента подписания его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Настоящий трудовой договор является срочным и действует в течение __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м для заключения срочного трудового договора является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а у Работодателя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Местом работы Работника является __________________ по адресу: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Вы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ать для руководителя информацию от работников подразделений, вызывать их по его поруч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телефонные переговоры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и передавать телефонограммы, записывать в отсутствие руководителя принятые сообщения и доводить их до его све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работу по подготовке заседаний или совещаний, проводимых руководителем (сбор необходимых материалов, оповещение участников о времени, месте, повестке дня заседания или совещания и их регистрацию), вести и оформлять протоколы таких засед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ледить за обеспечением руководителя и персонала канцелярскими принадлежностями, средствами организационной техники, создавать условия, способствующие эффективной работе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авать и принимать информацию по приемно-переговорным устройств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делопроизводство, принимать поступающую корреспонденцию, осуществлять ее систематизацию в соответствии с принятым у Работодателя порядком и передавать после ее рассмотрения руководителем в подразделения или конкретным исполнителям для использования в процессе их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ледить за сроками выполнения поручений руководителя, взятых на контрол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ылать заявки партнерам, принимать ответы на зая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документы на подпись руководител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прием посетителей, содействовать оперативности рассмотрения просьб и предложений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ировать дела в соответствии с утвержденной номенклатурой, обеспечивать их сохранность и в установленные сроки сдавать в архи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зовые поручения руко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другие обязанности, предусмотренные внутренним трудовым распорядком, должностной инструкцией и нормативными актами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Для надлежащего выполнения должностных обязанностей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ящие и нормативные документы, касающиеся ведения дело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ящий состав организации и ее подразде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эксплуатации диктофонов, магнитофонов, персонального компьютера, правила пользования приемно-переговорными устройств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ндарты унифицированной системы организационно-распорядительн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ругую информацию, необходимую для надлежащего исполнения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Соблюдать установленные Работодателем Правила внутреннего трудового распорядка, производственную и финансовую дисциплину, добросовестно относиться к исполнению своих должностных обязанностей, указанных в подп. 2.2.1 настоящего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Беречь имущество Работодателя, соблюдать конфиденциальность, не разглашать информацию и сведения, являющиеся коммерческой тайно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Не давать интервью, не проводить встреч и переговоров, касающихся деятельности Работодателя, без разрешения его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Соблюдать требования охраны труда, техники безопасности и производственной санита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7. Способствовать созданию на работе благоприятного делового и морального клим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аботод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Предоставить Работнику работу в соответствии с условиями настоящего трудового договора. Работодатель вправе требовать от Работника выполнения обязанностей (работ), не обусловленных настоящим трудовым договором, только в случаях, предусмотренных законодательством о труде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Обеспечить безопасные условия работы в соответствии с требованиями Правил техники безопасности и законодательства о труде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Оплачивать труд Работника в размере, установленном в п. 3.1 настоящего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Выплачивать премии, вознаграждения в порядке и на условиях, установленных Работодателем, оказывать материальную помощь с учетом оценки личного трудового участия Работника в работе Работодателя в порядке, установленном Положением об оплате труда и иными локальными актами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5. Осуществлять обязательное социальное страхование Работника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6. Оплачивать, в случае производственной необходимости, в целях повышения квалификации Работника его обу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7. Ознакомить Работника с требованиями охраны труда и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Работник имеет следующие пра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о на предоставление ему работы, указанной в п. 1.1 настоящего трудово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о на своевременную и в полном размере выплату заработной пл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о на отдых в соответствии с условиями настоящего трудового договора и требованиями законодательства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права, предоставленные работникам Трудовым кодекс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в порядке и размерах, предусмотренных настоящим трудовым договором, коллективным договором, а также условиями законодательства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случаях, предусмотренных законодательств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иные права, предоставленные ему Трудовым кодекс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 (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Ф и Правилами внутреннего трудового распорядка "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подлежит социальному страхованию в порядке и на условиях, установленных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 период действия настоящего договора на Работника распространяются все гарантии и компенсации, предусмотренные трудовым законодательством РФ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Работодатель несет перед Работником материальную и иную ответственность согласно действующему законодательству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В случаях, предусмотренных в законе, Работодатель обязан компенсировать Работнику моральный вред, причиненный неправомерными действиями и/или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стоящий трудовой договор может быть прекращен по основаниям, предусмотренным действующим трудов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Споры между сторонами, возникающие при исполнении трудового договора, рассматриваются в порядке, установл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о всем остальном, что не предусмотрено настоящим трудовым договором, стороны руководствуются законодательством РФ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0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, КПП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 в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_, номер __________, выдан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"__"__________ ___ г. код подразделения 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1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одатель:         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/___________   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2</Words>
  <Characters>12524</Characters>
  <CharactersWithSpaces>106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5:00Z</dcterms:created>
  <dc:creator>Касенов Е.Б.</dc:creator>
  <dc:description/>
  <dc:language>en-US</dc:language>
  <cp:lastModifiedBy/>
  <dcterms:modified xsi:type="dcterms:W3CDTF">2011-10-30T18:15:00Z</dcterms:modified>
  <cp:revision>2</cp:revision>
  <dc:subject>Договор</dc:subject>
  <dc:title>"Трудовой договор с секретарем-референтом (с испытанием; срочный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