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екретарем-рефер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испытания; 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Работодатель", в лице ____________, действующ____ на основании __________, с одной стороны, и _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: ____________ для выполнения работы в должности секретаря-рефер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является срочным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для заключения срочного трудового договора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м работы Работника является ____________________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для руководителя информацию от работников подразделений, вызывать их по его пору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елефонные переговоры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передавать телефонограммы, записывать в отсутствие руководителя принятые сообщения и доводить их до его с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подготовке заседаний или совещаний, проводимых руководителем (сбор необходимых материалов, оповещение участников о времени, месте, повестке дня заседания или совещания и их регистрацию), вести и оформлять протоколы таких засе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обеспечением руководителя и персонала канцелярскими принадлежностями, средствами организационной техники, создавать условия, способствующие эффективной работ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и принимать информацию по приемно-переговорным устрой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делопроизводство, принимать поступающую корреспонденцию, осуществлять ее систематизацию в соответствии с принятым у Работодателя порядком и передавать после ее рассмотрения руководителем в подразделения или конкретным исполнителям для использования в процессе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роками выполнения поручений руководителя, взятых на контро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ылать заявки партнерам, принимать ответы на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документы на подпись руковод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ием посетителей, содействовать оперативности рассмотрения просьб и предложений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дела в соответствии с утвержденной номенклатурой, обеспечивать их сохранность и в установленные сроки сдавать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овые поручения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другие обязанности, предусмотренные внутренним трудовым распорядком, должностной инструкцией и нормативн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ля надлежащего выполнения должностных обязанностей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и нормативные документы, касающиеся ведения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й состав Работодателя и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диктофонов, магнитофонов, персонального компьютера, правила пользования приемно-переговорны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ую информацию, необходимую для надлежащего исполнения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давать интервью, не проводить встреч и переговоров, касающих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1</Words>
  <Characters>12448</Characters>
  <CharactersWithSpaces>10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секретарем-референтом (без испытания; срочны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