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секретарем-стенографист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,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Работодатель поручает,  а  Работник  принимает  на себя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х обязанностей в должности секретаря-стенографистки в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______ по адресу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ехнические функции по обеспечению и обслуживанию работы руководителя организации или ее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необходимые руководителю сведения от подразделений или исполнителей, вызывать по его поручению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телефонные переговоры руководителя, принимать и передавать телефонограммы, записывать в его отсутствие принятые сообщения и доводить до сведения руководителя их содерж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аботу по подготовке заседаний и совещаний, проводимых руководителем (сбор необходимых материалов, оповещение участников о времени, месте, повестке дня заседания или совещания, их регистрация), вести и оформлять протоко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чее место руководителя канцелярскими принадлежностями, средствами организационной техники, создавать условия, способствующие эффективной работе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енографировать тексты подготавливаемых руководителем приказов, распоряжений, писем и других организационно-распорядительных документов с последующей их расшифровкой и печатанием на пишущей машинке или вводом информации в банк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и принимать информацию по приемно-переговорным устройствам (телекс, факс, телефакс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зличные операции с использованием компьютерной техники, предназначенной для сбора, обработки и представления информации при подготовке и принятии ре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делопроизводство, принимать поступающую на имя руководителя корреспонденцию, систематизировать ее в соответствии с установленным порядком и передавать после рассмотрения руководителем в подразделения или конкретным исполнителям для использования в процессе их работы либо подготовки от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нтрольно-регистрационную картотеку, следить за сроками выполнения поручений руководителя, взятых на контро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документы на подпись руководи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рием посетителей, содействовать оперативности рассмотрения просьб и предложений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ть дела в соответствии с утвержденной номенклатурой, обеспечивать их сохранность и в установленные сроки сдавать в архи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ть документы для тиражирования на множительной технике, а также копировать документы на персональном ксерок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технической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, КПП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 в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_____,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"___"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разделения ___________, зарегистрирован(а) по адресу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ботодатель: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/______________/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4</Words>
  <Characters>14071</Characters>
  <CharactersWithSpaces>11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сенов Е.Б.</dc:creator>
  <dc:description/>
  <dc:language>en-US</dc:language>
  <cp:lastModifiedBy/>
  <dcterms:modified xsi:type="dcterms:W3CDTF">2011-10-30T18:14:00Z</dcterms:modified>
  <cp:revision>2</cp:revision>
  <dc:subject>Договор</dc:subject>
  <dc:title>"Трудовой договор с секретарем-стенографисткой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