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УДОВОЙ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 синхронным перевод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ессрочный; без испыт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аботодатель", в лице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, с одной стороны, и гражданин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, именуем___ в дальнейшем "Работ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аботодатель поручает, а Работник принимает на себя выполнение трудовых обязанностей в должности синхронного переводчика в _____________ (наименование структурного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а по настоящему договору является для Работника основ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естом работы Работника является __________ по адресу: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руд Работника по настоящему договору осуществляется в нормальных условиях. Трудовые обязанности Работника не связаны с выполнением тяжелых работ, работ в местностях с особыми климатическими условиями, работ с вредными, опасными и иными особыми условиям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должен приступить к выполнению своих трудовых обязанностей с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стоящий договор вступает в силу с момента подписания его обеими сторонами и заключен на неопределенный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ОПЛАТЫ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выполнение трудовых обязанностей Работнику устанавливается должностной оклад в размере ______ (_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одателем устанавливаются стимулирующие и компенсационные выплаты (доплаты, надбавки, премии и т.п.). Размеры и условия таких выплат определены в Положении о премировании работников "___________", с которым Работник ознакомлен при подпис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выполнения Работником с его письменного согласия наряду со своей основной работой дополнительной работы по другой должности или исполнения обязанностей временно отсутствующего работника без освобождения от своей основной работы, Работнику производится доплата в размере, устанавливаемом дополнительным соглашением сторон трудов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верхурочная работа оплачивается за первые два часа работы в полуторном размере, за последующие часы - в двойном размере. 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, и в размере двойной части должностного оклада за день или час работы сверх должностного оклада, если работа производилась сверх месячной нормы рабочего времени. 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Заработная плата Работнику выплачивается путем выдачи наличных денежных средств в кассе Работодателя (путем перечисления на счет Работника в банке) каждые полмесяца в день, установленный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Из заработной платы Работника могут производиться удержания в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РЕЖИМ РАБОЧЕГО ВРЕМЕНИ И ВРЕМЕНИ ОТДЫХ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у устанавливается следующий режим рабочего времени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ходные дни: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ремя начала работы: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ремя окончания работы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течение рабочего дня Работнику устанавливается перерыв для отдыха и питания с ___ час. до ___ час., который в рабочее время не включ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Работнику предоставляется ежегодный оплачиваемый отпуск продолжительностью _____ (не менее 28) календарных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 на использование отпуска за первый год работы возникает у Работника по истечении шести месяцев его непрерывной работы у данного работодателя. По соглашению сторон оплачиваемый отпуск Работнику может быть предоставлен и до истечения шести месяцев. Отпуск за второй и последующие годы работы может предоставляться в любое время рабочего года в соответствии с графиком отпус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, установленной трудовым законодательством Российской Федерации и Правилами внутреннего трудового распорядка "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Добросовестно исполнять следующие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ть научно-технические, общественно-политические, экономические и другие тексты в процессе осуществления сотрудничества с зарубежными фирмами, непосредственного контакта представителей зарубежных фирм со специалистами предприятий, учреждений, организаций, а также выступления на конференциях, симпозиумах, конгрессах и других международных встреч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ные и письменные, полные и сокращенные переводы, обеспечивая при этом точное соответствие переводов лексическому, стилистическому и смысловому содержанию переводимых текстов, соблюдение установленных научных, технических и других терминов и опре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дить техническую документацию, требующую письменного пере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еобходимое редактирование переводимых тек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работу по уточнению и унификации терминов, понятий и определений, встречающихся в текстах по соответствующим отраслям экономики, знаний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готавливать тематические обзоры, аннотации и рефераты по зарубежным источникам научно-техничес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составлении отчетов о проведенных встречах и переговорах, а также ведении необходимого учета и оформлении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пусконаладочных работах, в обеспечении выполнения условий контрактов с иностранными фирмами, в организации обслуживания представителей этих фирм (досуг, обеспечение медицинского обслуживания, встречи с представителями печати, общественностью и т.д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работу, связанную с передачей информации по различным каналам связи и систематизацией информационных материалов о выполненных переводах и продела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Соблюдать Правила внутреннего трудового распорядка "_________" и иные локальные нормативные акты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Соблюдать трудовую дисципл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Соблюдать требования по охране труда и обеспечению безопас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Бережно относиться к имуществу Работодателя и други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7. Не давать интервью, не проводить встречи и переговоры, касающиеся деятельности Работодателя, без предварительного разреш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8. Не разглашать сведения, составляющие коммерческую тайну Работодателя. Сведения, являющиеся коммерческой тайной Работодателя, определены в Положении о коммерческой тайне "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9. По распоряжению Работодателя отправляться в служебные командировки на территории России и за рубеж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Предоставление ему работы, обусловленно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тдых, в том числе оплачиваемый ежегодный отпуск, еженедельные выходные дни, нерабочие праздничные д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4. Обязательное социальное страхование в случаях, предусмотренных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5. Иные права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РАБОТОД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абот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Соблюдать законы и иные нормативные правовые акты, локальные нормативные акты, усло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Предоставлять Работнику работу, обусловленную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3. Обеспечивать Работника оборудованием, документацией и иными средствами, необходимыми для исполнения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4. Выплачивать в полном размере причитающуюся Работнику заработную плату в сроки, установленные Правилами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5. Обеспечивать бытовые нужды Работника, связанные с исполнением им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6. Осуществлять обязательное социальное страхование Работника в порядке, установленном федеральными зак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7. Исполнять иные обязанности, установленные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бот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Поощрять Работника за добросовестный эффективный 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Требовать от Работника исполнения трудовых обязанностей, определенных в настоящем договоре (должностной инструкции), бережного отношения к имуществу Работодател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ривлекать Работника к дисциплинарной и материальной ответственности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4. Принимать локальные нормативные а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5. Осуществлять иные права, предусмотренные действующим законодательством Российской Федерации, локальными нормативн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СОЦИАЛЬНОЕ СТРАХОВАНИЕ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Работник подлежит социальному страхованию в порядке и на услови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ГАРАНТИИ И КОМПЕНС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 период действия настоящего Договора на Работника распространяются все гарантии и компенсации, предусмотренные трудовым законодательством Российской Федерации, локальными актами Работодателя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В случае неисполнения или ненадлежащего исполнения Работником своих обязанностей, указанных в настоящем договоре, нарушения трудового законодательства, Правил внутреннего трудового распорядка Работодателя, иных локальных нормативных актов Работодателя, а также причинения Работодателю материального ущерба он несет дисциплинарную, материальную и иную ответственность согласно трудово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Работник обязан возместить Работодателю причиненный ему прямой действительный ущерб. Неполученные доходы (упущенная выгода) взысканию с Работника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прямым действительным ущербом понимается реальное уменьшение наличного имущества Работодателя или ухудшение состояния указанного имущества (в том числе имущества третьих лиц, находящегося у Работодателя, если Работодатель несет ответственность за сохранность этого имущества), а также необходимость для Работодателя произвести затраты либо излишние выплаты на приобретение, восстановление имущества либо на возмещение ущерба, причиненного Работником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аботодатель несет перед Работником материальную и иную ответственность согласно действующему законодательств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случаях, предусмотренных в законе, Работодатель обязан компенсировать Работнику моральный вред, причиненный неправомерными действиями и (или) бездействие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Настоящий трудовой договор может быть прекращен по основаниям, предусмотренным действующим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Днем прекращения трудового договора во всех случаях является последний день работы Работника, за исключением случаев, когда Работник фактически не работал, но за ним сохранялось место работы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Условия настоящего трудового договора носят конфиденциальный характер и разглашению не подлеж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Условия настоящего трудового договора имеют обязательную юридическую силу для сторон с момента его подписания сторонами. Все изменения и дополнения к настоящему трудовому договору оформляются двусторонним письменны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Споры между сторонами, возникающие при исполнении трудового договора, рассматриваются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Во всем остальном, что не предусмотрено настоящим трудовым договором, стороны руководствуются законодательством Российской Федерации, регулирующим трудовые отно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5. Договор составлен в двух экземплярах, имеющих одинаковую юридическую силу, один из которых хранится у Работодателя, а другой - у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одатель: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, КПП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___ в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: 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серия ______, номер ________, выдан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 г., код подразделения __________, зарегистрирова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ботодатель: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/______________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7</Words>
  <Characters>13828</Characters>
  <CharactersWithSpaces>117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0:00Z</dcterms:created>
  <dc:creator>Касенов Е.Б.</dc:creator>
  <dc:description/>
  <dc:language>en-US</dc:language>
  <cp:lastModifiedBy/>
  <dcterms:modified xsi:type="dcterms:W3CDTF">2011-10-30T18:20:00Z</dcterms:modified>
  <cp:revision>2</cp:revision>
  <dc:subject>Договор</dc:subject>
  <dc:title>"Трудовой договор с синхронным переводчиком (бессрочный; без испытания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