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истемным администр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испытательным сро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, именуем__ в дальнейшем "Работодатель", в лице _______________________, действующ__ на основании ______________, с одной стороны, и ______________, именуем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системного администратора в _______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________ месяцев с целью проверки соответствия квалификации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по данн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бросовестно выполнять обязанности, предусмотренные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 и других работников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указанной в настоящем трудово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лять Работнику работу в соответствии с условиями настоящего трудового договора.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еспечива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и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действующего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согласно штатному расписанию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, а также причинения Работодателю материального ущерба Работник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/              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3</Characters>
  <CharactersWithSpaces>8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системным администратором (бессрочный; с испытательным срок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