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табельщиком по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табельщик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табельщик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Ведет табельный учет фактического времени пребывания работников на работе, осуществляет контроль их своевременной явки на работу и ухода с работы, нахождения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Делает соответствующие отметки в табеле и ежедневно составляет рапорты (сводки) о явках на работу, опозданиях и неявках с указанием их причин, ведет учет списочного состава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истематически вносит изменения, связанные с оформлением приема работников, переводов, увольнений, предоставления отпусков и др. Контролирует своевременность представления работниками листков о временной нетрудоспособности, справок по уходу за больными и других документов, подтверждающих право на их отсутствие на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 установленном порядке представляет табель, содержащий сведения о фактически отработанном времени, сверхурочных часах работы, нарушениях трудовой дисциплин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о распоряжению Работодателя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над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ом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Ф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трудового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трудового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трудового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1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6</Words>
  <Characters>16760</Characters>
  <CharactersWithSpaces>1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табельщиком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