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хническим дирек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испытания; на неопределенный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, именуем__ в дальнейшем "Работодатель", в лиц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,  с  одной стороны, 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"Работ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для выполнения работы в должности технического директора в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 по адресу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отделу сервисной службы в виде консультаций при осуществлении сервисных работ по гарантийному ремонту, а также контролировать правильное и квалифицированное исполнение та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в разработке документации, рекомендаций, инструкций и т.п., необходимых для работы отдела сервис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ертификации оказываемых Работодателем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всех сотрудников Работодателя, его филиалов, клиентов по всем вопросам, связанным с правильной эксплуатацией продаваемой продукции, устранением неисправностей продукци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полнение договорных обязательств по гарантийному обслуживанию, наличие необходимых деталей для ремонта на скла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иемке продукции от основных поставщиков на склады, давать рекомендации по условиям хранения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поступающих претензий покупателей и подготовке ответов на предъявленные 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руководством Работодателя посещать другие города, места нахождения филиалов и представительств Работодателя в целях обеспечения квалифицированной помощи и поддержки обособленных подраздел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 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8</Words>
  <Characters>11423</Characters>
  <CharactersWithSpaces>9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техническим директором (без испытания; на неопределенный срок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