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ехником вычисл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нформационно-вычислительного)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ехника вычислительного (информационно-вычислительного)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ехника вычислительного (информационно-вычислительного)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ыполняет работу по обеспечению эффективной эксплуатации средств вычислительной техники, приема и передачи информации вычислительного (информационно-вычислительного)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ринимает участие в разработке планов и графиков работ по техническому обслуживанию и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Проводит тестовые проверки и профилактические осмотры оборудования с целью своевременного обнаружения неисправностей и их ликвидации, регулировку и наладку элементов и блоков машин, отдельных устройств и узлов, участвует в проведении профилактического и текуще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участие в приемке оборудования из ремонта, а также в приемке и освоении вновь вводимого оборудования, работах по модернизации и совершенствованию оборудования с учетом специфических требований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учет показателей использования оборудования, замеченных дефектов работы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составлении заявок на оборудование, запасные части, инструмент, материалы и покупные комплектующие изделия для ремонта средств вычислительной техники и передающих устройств, технической документации на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5</Words>
  <Characters>16956</Characters>
  <CharactersWithSpaces>14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техником вычислительного (информационно-вычислительного) центр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