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торговым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Работник", с другой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торгового агент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едение переговоров о заключении сделок купли-продажи, заключать сделки купли-продажи от своего имени или другого представляемого им лица на основе договора, регулирующего отношения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сделки купли-продажи в качестве торгового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ункции гаранта по исполнению обязательств, вытекающих из заключенных им сделок, возмещая возможные убытки в случае неисполнения своих обязанностей в связи с неплатежеспособностью или иными зависящими от него обстоятель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уплю-продажу товаров (услуг) от своего имени и за свой счет, являясь владельцем продаваемого товара в момент заключения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на основе изучения конъюнктуры рынка товаров (услуг) по выявлению и учету потенциальных покупателей (заказчиков) на производимую продукцию, оказываемые услуги, организовывать их рекла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состояние и тенденции изменения спроса населения, изучать потребности покупателей (заказчиков), консультировать по вопросам технических и потребительских характеристик товаров (услуг), которые способствуют удовлетворению потребностей покупателей (заказч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внедрению прогрессивных методов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цены на товары (услуги) и определять условия их сбыта (продажи) и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договоры купли-продаж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доставку купленной продукции и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оплату покупателями (заказчиками) счетов изготовителей продукции или осуществляющих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ретензий покупателей (заказчиков) по исполнению договоров купли-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причины нарушения условий договоров, принимать меры по их устранению и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оформляемой документации по договора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8</Words>
  <Characters>14436</Characters>
  <CharactersWithSpaces>1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торговым агент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