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ранспортным экспеди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другой 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спедитора в ___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речать автомашины с грузом и приехавшие для з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ть автомашины на СВ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ировать водителей по порядку их действий на СВХ и складах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снять и фиксировать все обстоятельства каждого совершенного рейса (перегрузы, простои, дополнительные выплаты и т.п.) и полученную информацию доводить до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ждый месяц отчитываться менеджеру-диспетчеру о продела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авансы вод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грузки (перегруз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акты недостачи, повреждения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транспортно-сопроводительные документы (накладные международного образца - CMR, товарно-транспортные накладные, путевые лист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рекомендации Работодателю либо непосредственному руководителю по маршрутам движения автомобилей, порядку загрузки автомашин, инструкциям водителям, по вопросам безопасности и сохранност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овые поруч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0</Words>
  <Characters>13312</Characters>
  <CharactersWithSpaces>1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транспортным экспедито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