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ченым секретар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Работник,  с  другой 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ученого секретаря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ученого секретаря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озглавляет подготовку предложений по сводным перспективным и годовым планам научных исследований и разработок, а также осуществляет координацию тематических планов научно-исследовательских работ, выполняемых структурными подразделениями учреждения (организации), а также другими учреждениями, организациями и предприятиями при совместном их прове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контроль за своевременным и качественным выполнением установленных тематических планов и подготовку сводных отчетов о деятельности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координацию при разработке основных направлений работы учреждения (организации), планов и программ повышения эффективности его деятельности, улучшения организации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одготавливает проекты планов работы ученого или научно-технического (технического) совета, контролирует их выполнение и осуществление принятых советом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Рассматривает материалы, связанные с защитой диссертаций и присвоением уче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Готовит предложения к планам издания научных трудов, обеспечивает их рецензирование, а также проведение научных конференций, совещаний, семинаров, дискус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проведение аттестации работников, разработку критериев и методов оценки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Координирует деятельность научно-вспомогательных подразделений учреждения (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Готовит предложения по подготовке и повышению квалификации научных кадров, стажировке научны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1</Words>
  <Characters>16858</Characters>
  <CharactersWithSpaces>14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ученым секретар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