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водителем автопогрузч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с испытательным срок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, именуем__ в дальнейшем "Работодатель", в лице ________________, действующ____ на основании ______________, с одной стороны, и __________________, именуем___ в дальнейшем "Работник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принимается к Работодателю в организацию _______________ для выполнения работы в должности водителя автопогру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у устанавливается испытательный срок - _____ месяца с целью проверки соответствия квалификации Работника поручаемой ему работе. В период испытания на Работника полностью распространяется трудовое законодательство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обязан приступить к работе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гарантирует наличие водительских прав категории "___", обеспечивающих право Работника управлять вверенным ему тран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стоящий трудово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а у Работодателя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Местом работы Работника является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евременную подачу автопогрузчика под погрузку и разгрузку грузов, осуществлять контроль правильной погрузки, размещения и крепления груза в автопогрузчи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надлежащий уход за автопогрузч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техническое состояние автопогрузчика и своевременно принимать меры по отладке неисправностей автопогру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блюдать установленные Работодателем Правила внутреннего трудового распорядка, производственную и финансовую дисциплину, добросовестно относиться к исполнению своих должностных обязанностей, указанных в подп. 2.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Беречь имущество Работодателя, соблюдать конфиденциальность, не разглашать информацию и сведения, являющиеся коммерческой тайно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 давать интервью, не проводить встречи и переговоры, касающиеся деятельности Работодателя, без разрешения его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Соблюдать требования по охране труда, технике безопасности и производственной санит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Способствовать созданию на работе благоприятного делового и морального клим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едоставить Работнику работу в соответствии с условиями настоящего трудового договора. Работодатель вправе требовать от Работника выполнения обязанностей (работ), не обусловленных настоящим трудовым договором, только в случаях, предусмотренных законодательством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беспечить безопасные условия работы в соответствии с требованиями правил техники безопасности и законодательства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плачивать труд Работника в размере, установленном в п. 3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ыплачивать премии, вознаграждения в порядке и на условиях, установленных Работодателем, оказывать материальную помощь с учетом оценки личного трудового участия Работника в работе Работодателя в порядке, установленном Положением об оплате труда и иными локальными актам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Осуществлять обязательное социальное страхование Работника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Оплачивать в случае производственной необходимости в целях повышения квалификации Работника его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Ознакомить Работника с требованиями охраны труда и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ник имеет следующие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предоставление ему работы, указанной в п. 1.1 настоящего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своевременную и в полном размере выплату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отдых в соответствии с условиями настоящего трудового договора и требованиями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, предоставленные работникам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в порядке и размерах, предусмотренных настоящим трудовым договором, коллективным договором, а также условиями действующего трудового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случаях, предусмотренных действующим трудовым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права, предоставленные ему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 (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Ф и Правилами внутреннего трудового распорядка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подлежит социальному страхованию в порядке и на условиях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период действия настоящего договора на Работника распространяются все гарантии и компенсации, предусмотренные трудовым законодательством РФ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аботник обязан возместить Работодателю причиненный ему прямой действительный ущерб,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Работодатель несет перед Работником материальную и иную ответственность соглас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трудовой договор может быть прекращен по основаниям, предусмотренным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поры между сторонами, возникающие при исполнении трудового договора, рассматрив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о всем остальном, что не предусмотрено настоящим трудовым договором, стороны руководствуются законодательством РФ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, КПП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 в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N _______,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"___"__________ _____ г., код подразделения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          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9</Words>
  <Characters>11164</Characters>
  <CharactersWithSpaces>9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водителем автопогрузчика (бессрочный; с испытательным сроком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