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дителем-экспеди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Работник",  с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обязанностей в должности водителя-эксп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подачу автомобиля к указанному месту для перевозки сотрудников Работодателя и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функции эксп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груз со складов в соответствии с сопрово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остность упаковки (та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ьность проведения погрузочно-разгрузочных работ, соотношение веса перевозимого груза грузоподъемности автомобиля, размещение и укладку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ставку груза к месту назначения, обеспечивать необходимый режим хранения и сохранность его при транспор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доставленный груз, оформлять приемо-сдаточ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участвовать в составлении актов на недостачу, порчу груза и других документов при наличии соответствующих надлежаще оформле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, 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заправку автомобиля топливом, охлаждающей жидкостью, замену смазочных материало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автомобилю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техническое состояние и прием автомобиля перед выездом на ли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становку на отведенное Работодателем место по возв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возникшие во время работы на линии мелкие неисправности, не требующие разборк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одительские права категории "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8</Words>
  <Characters>13566</Characters>
  <CharactersWithSpaces>1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водителем-экспеди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