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води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ессрочный; с условием об испытательном сро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, с одн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Работник",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Работодатель  поручает,  а  Работник  принимает 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 трудовых   обязанностей   в   должности   водител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___ по адресу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целях проверки соответствия квалификации Работника занимаемой должности, его отношения к поручаемой работе Работнику устанавливается испытательный срок продолжительностью _______ (__________) месяца с момента начала работы, указанного в п.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подчиняется непосредственно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____ (__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 Работнику производится доплата в размере __% оклада по совмещаем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ремя простоя по вине Работодателя оплачивается в размере двух третей средней заработной платы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причинам, не зависящим от Работодателя и Работника, оплачивается в размере двух третей должностного оклада, рассчитанных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стоя по вине Работника не оплачив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пятидневная рабочая неделя с двумя выходными днями -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 до ____ ч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подачу автомобиля к указанному месту для перевозки сотрудников Работодателя и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дорожного дви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воевременную заправку автомобиля топливом, охлаждающей жидкостью, замену смазочн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автомобилю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техническое состояние автомобиля перед выездом на ли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дачу автомобиля и постановку на отведенное место по возвращ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ять возникшие во время работы на линии мелкие неисправности, не требующие разборки механиз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водительские права категории "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Выполнять нормы труда в случае установления их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,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материальную и иную ответственность перед Работником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2.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, КПП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,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"___"__________ _____ г., код подразделения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ботодатель: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3</Words>
  <Characters>12731</Characters>
  <CharactersWithSpaces>108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6:00Z</dcterms:created>
  <dc:creator>Касенов Е.Б.</dc:creator>
  <dc:description/>
  <dc:language>en-US</dc:language>
  <cp:lastModifiedBy/>
  <dcterms:modified xsi:type="dcterms:W3CDTF">2011-10-30T18:16:00Z</dcterms:modified>
  <cp:revision>2</cp:revision>
  <dc:subject>Договор</dc:subject>
  <dc:title>"Трудовой договор с водителем (бессрочный; с условием об испытательном сро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