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рачом-бактериологом, осуществля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у на химическом производ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врача-бактериолога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связан с вред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вязи с вредными условиями труда для Работника устанавливается сокращенная продолжительность рабочего времени - не более 36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вязи с вредными условиями труда Работнику предоставляется ежегодный дополнительный оплачиваемый отпуск продолжительностью 6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бактериологические анализы и составлять по их результатам за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анитарно-бактериологические исследования, подготовку специальных стандартов и сре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ять в практику рациональные схемы антибактериальной профилактики, контролировать применение хим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аивать и внедрять новые методы лабораторных исследований, имеющих наибольшую аналитическую и диагностическую наде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ероприятия по повышению качества исследований путем проведения систематического контроля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работу среднего и младшего персонала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и анализировать свою работу, качественно вести документацию, участвовать в подготовке отчетов 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вышении квалификации среднего и младш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средним и младшим персоналом правил техники безопасности и охраны труда, санитарное и противопожарное состояние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ать свою квалификацию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по применению моющих средств в зависимости от производимых предприятием пищевых продуктов, на которых проводится мойка моющи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менеджеров организации по применению разрабатываемых организацией моющ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 смывы, посе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анализ посе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годный дополнительный оплачиваем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КПП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"___"_______ ____ г., код подразделения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1</Words>
  <Characters>12781</Characters>
  <CharactersWithSpaces>10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врачом-бактериологом, осуществляющим работу на химическом производстве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