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коммерчески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, с одной стороны,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коммерческим вопросам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____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одчинении у Работника находятся следующие структурные подразделе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нансово-хозяйственной деятельностью организации в области материально-технического обеспечения, сбыта продукции на рынке и по договорам поставки, транспортного и административно-хозяйственного обслуживания, обеспечивать эффективное и целевое использование материальных и финансовых ресурсов, снижение их потерь, ускорение оборачиваемост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подчиненных ему служб и структурных подразделений в составлении перспективных и текущих планов производства и реализации продукции, определении долговременной стратегии коммерческой деятельности и финансовых планов организации, а также в разработке стандартов по материально-техническому обеспечению качества продукции, организации хранения и транспортирования сырья, сбыту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воевременному заключению хозяйственных и финансовых договоров с поставщиками и потребителями сырья и продукции, расширению прямых и длительных хозяйственных связей, обеспечивать выполнение договорных обязательств по поставкам продукции (по количеству, номенклатуре, ассортименту, качеству, срокам и другим условиям поста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реализацией продукции, материально-техническим обеспечением организации, финансовыми и экономическими показателями деятельности организации, за правильным расходованием оборотных средств и целевым использованием банковского кредита, прекращением производства продукции, не имеющей сбыта, и обеспечивать своевременную выплату заработной платы рабочим и служа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мер по ресурсосбережению и комплексному использованию материальных ресурсов, совершенствованию нормирования расходов сырья, материалов, оборотных средств и запасов материальных ценностей, улучшению экономических показателей и формированию системы экономических индикаторов работы организации, повышению эффективности производства, укреплению финансовой дисциплины, предупреждению образования и ликвидации сверхнормативных запасов товарно-материальных ценностей, а также перерасходов материальн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от имени организации в ярмарках, торгах, на выставках, биржах по рекламированию и реализации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дисциплины при выполнении заданий и обязательств по поставкам продукции и их соответствие хозяйственным договорам, изучать рыночную конъюнктуру на выпускаемые организацией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складского хозяйства, создавать условия для надлежащего хранения и сохранности материальных ресурсов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ое использование всех видов транспорта, совершенствование погрузочно-разгрузочных работ, принимать меры к максимальному оснащению этой службы необходимыми механизмами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использованию и реализации вторичных ресурсов и побочн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составление сметно-финансовых и других документов, расчетов, установленной отчетности о выполнении планов по сбыту готовой продукции, финансовой деятельности, материально-технического снабжения и работы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_"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9</Words>
  <Characters>14638</Characters>
  <CharactersWithSpaces>1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директора по коммерческим вопроса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