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местителем директора по управлению персон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Работник",  с  другой  стороны, 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заместителя директора по управлению персоналом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___ по адресу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управление формированием, использованием и развитием персонала на основе максимальной реализации трудового потенциал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главлять работу по формированию кадровой политики, определению ее основных направлений в соответствии со стратегией развития организации и мер по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зработке бизнес-планов организации в части обеспечения ее трудовыми ресур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исследований, разработку и реализацию комплекса планов и программ по работе с персоналом с целью привлечения и закрепления работников требуемых специальностей и квалификации на основе применения научных методов прогнозирования и планирования потребности в кадрах, с учетом обеспечения сбалансированности развития производственной и социальной сферы, рационального использования кадрового потенциала с учетом перспектив его развития и расширения самостоятельности в новых экономически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формированию и подготовке резерва кадров для выдвижения на руководящие должности на основе политики планирования карьеры, создания системы непрерывной подготовк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и координировать разработку комплекса мер по повышению трудовой мотивации работников всех категорий на основе реализации гибкой политики материального стимулирования, улучшения условий труда, повышения его содержательности и престижности, рационализации структур и штатов, укрепления дисципли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направления работы по управлению социальными процессами, созданию социальных гарантий, условий для утверждения здорового образа жизни работников, повышения их трудовой от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организацию и координацию проведенных исследований по созданию нормативно-методической базы управления персоналом, изучению и обобщению передового опыта в области нормирования и организации труда, оценки персонала, профотбора и профориентации, внедрение методических и нормативных разработок в пр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норм трудового законодательства в работе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ышестоящее руководство, а также руководителей подразделений по всем вопросам, связанным с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периодическую подготовку и своевременное предоставление аналитических материалов по социальным кадровым вопросам на основе внедрения социально-экономических и социально-психологических методов управления, передовых технологий кадровой работы, создания и ведения банка данных персонала, стандартизации и унификации кадровой документации, применение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етодическое руководство и координацию деятельности структурных подразделений, обеспечивающих управление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роведение необходимого учета и составление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технической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, КПП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N 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"___"__________ _____ г., код подразделения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7</Words>
  <Characters>14559</Characters>
  <CharactersWithSpaces>1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заместителем директора по управлению персонало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