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местителем генерального дирек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испытани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Организация", в лице _____________________, действующ___ на основании ________________, с одной стороны, и __________, именуем___ в дальнейшем "Работн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на должность заместителя Генерального директор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у устанавливается испытательный срок - ______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естом работы Работника является _______________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обязан приступить к работе с "___"_____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стоящий трудовой договор вступает в силу с момента подписания его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Настоящий договор является срочным и заключается на срок 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 для заключения срочного трудового договора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нимает на себя руководство текущей деятельностью Организации в период отсутствия Генерального директора по любым причинам на период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по согласованию с Генеральным директором, а в его отсутствие самостоятельно решает вопросы деятельности Организации, отнесенные к его компетенции настоящим договором, учредительными документами Организации, должностной инструкцией, а также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 подотчетен непосредственно Генеральному дирек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главлять и осуществлять управление структурными подразделениями 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финансово-хозяйственной деятельностью Организации в области материально-технического обеспечения, сбыта продукции по договорам поставки, обеспечивая эффективное и целевое использование материальных и финансовых ресурсов, снижение их потерь, ускорение оборачиваемости оборо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участие подчиненных ему структурных подразделений в составлении перспективных и текущих планов реализации продукции, определении долговременной стратегии коммерческой деятельности и финансовых план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над реализацией продукции, материально-техническим обеспечением Организации, финансовыми и экономическими показателями деятельности, за правильным расходованием оборотных средств и целевым использованием банковских кредитов, прекращением реализации продукции, не имеющей высоких показателей сбы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зработкой мер по ресурсосбережению и комплексному использованию материальных ресурсов отдела сервисной службы, совершенствованию нормирования расхода сырья, материалов, оборотных средств и запасов материальных ценностей, повышению эффективности работы Организации, укреплению финансовой дисциплины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отчеты о своей деятельности по требованию Генерального директора, __________, а также представлять годовой отчет о своей деятельности в порядке подготовки к проведению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коммерческую тайну и принимать меры, обеспечивающие ее охрану, в связи с чем обязан не давать интервью, не проводить встречи и переговоры, касающиеся деятельности Организации, без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интересы Организации во всех предприятиях, учреждениях и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ться имуществом и средствами Организации в пределах, установленных учредительными документами Организации, должностной инструкцией и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вать приказы и давать указания, обязательные для исполнения, в первую очередь, всеми работниками структурных подразделений, руководство которыми он осуществляет по условиям настоящего договора, а также иными работникам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сованию с Генеральным директором осуществлять прием на работу и увольнять с работы сотрудников вверенных ему подразделений, в том числе назначать и увольнять руководителей этих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определении договорных цен на продукцию и тарифов на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организации и подготовке проведения 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общих собраниях _______, а также в заседаниях 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ть исходящие, а также платежные документы в рамках работы свои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аботник обязан соблюдать установленные в Организации Правила внутреннего трудового распорядка, производственную и финансовую дисциплину, добросовестно относиться к исполнению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аботник также име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редоставление ему работы, указанной в п. 1.1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отдых в соответствии с условиями настоящего трудового договора и требован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1. Предоставить Работнику работу в соответствии с условиями настоящего трудового договора. Организация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2. Обеспечи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3. Выплачивать премии, вознаграждения в порядке и на условиях, установленных в Организации, оказывать материальную помощь с учетом оценки личного трудового участия Работника в работе Организации в порядке, установленном Положением об оплате труда в Организации и иными локальными акт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4. Осуществлять обязательное социальное страхование Работника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5. Оплачивать, в случае производственной необходимости,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6. Ознакомить Работника с требованиями охраны труда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ац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размерах, предусмотренных настоящим трудовым договором, коллективным договором,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оставленные ей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рганизацией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Организации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Ф и Правилами внутреннего трудового распорядка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подлежит социальному страхованию в порядке и на услови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договора на Работника распространяются все гарантии и компенсации, предусмотренные трудовым законодательством РФ, локальными актами Организ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Организации, иных локальных нормативных актов Организации, а также причинения Организации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рганизация несет перед Работником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ях, предусмотренных в законе, Организация обязана компенсировать Работнику моральный вред, причиненный неправомерными действиями и (или) бездействи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трудовой договор может быть прекращен по основаниям, предусмотренным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о всем остальном, что не предусмотрено настоящим трудовым договором, стороны руководствуются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Договор составлен в двух экземплярах, имеющих одинаковую юридическую силу, один из которых хранится в Организации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_____, КПП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: _____________________________ в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, номер _____________, выда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"__"___________ _____ г. код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зарегистрирован(а) по адрес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я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4</Words>
  <Characters>12801</Characters>
  <CharactersWithSpaces>10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заместителем генерального директора (срочный; с испытанием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