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техническ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спытанием; 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__ в дальнейшем "Работо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____ на основании 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, именуем___ в дальнейшем "Работник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_ для выполнения работы в должности заместителя технического директора с окладом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нности технического директор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консультировать всех сотрудников Организации, ее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участвовать в приемке продукции от поставщиков на с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участвовать в рассмотрении поступающих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ставках, семин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1</Words>
  <Characters>11848</Characters>
  <CharactersWithSpaces>10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технического директора (с испытанием; 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