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техническ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испытания; 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Работодатель", в лице ____________, действующ____ на основании _________, с одной стороны, и ____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 _______________ для выполнения работы в должности заместителя техническ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 и действует в течение 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нованием для заключения срочного трудового договора явля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м работы Работника является ______________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язанности технического директора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отделу сервисной службы в виде консультаций при осуществлении сервисных работ по гарантийному ремонту, а также контролировать правильное и квалифицированное исполнение та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руководством технического директора выполнять работу по сертификации оказываемых Работодателем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руководством технического директора консультировать всех сотрудников организации, ее филиалов, клиентов по всем вопросам, связанным с правильной эксплуатацией продаваемой продукции, устранением неисправностей продукци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техническим директором или, в его отсутствие, с руководством Работодателя участвовать в приемке продукции от поставщиков на скл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техническим директором, или в его отсутствие, с руководством Работодателя участвовать в рассмотрении поступающих претензий покупателей и подготовке ответов на предъявленные 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ставках, семин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действующим трудовы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8</Words>
  <Characters>11422</Characters>
  <CharactersWithSpaces>9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заместителем технического директора (без испытания; срочны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