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местителем техническ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испытания; на неопределенный ср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Работодатель", в лице ______________, действующ____ на основании _____________, с одной стороны, и ________________, именуем___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к Работодателю в организацию _____________ для выполнения работы в должности заместителя техническ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трудово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а у Работодателя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бязанности технического директора в его отсутств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отделу сервисной службы в виде консультаций при осуществлении сервисных работ по гарантийному ремонту, а также контролировать правильное и квалифицированное исполнение та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 руководством технического директора выполнять работу по сертификации оказываемых Работодателем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 руководством технического директора консультировать всех сотрудников организации, ее филиалов, клиентов по всем вопросам, связанным с правильной эксплуатацией продаваемой продукции, устранением неисправностей продукци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техническим директором или, в его отсутствие, с руководством Работодателя участвовать в приемке продукции от основных поставщиков Работодателя на скла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техническим директором или, в его отсутствие, с руководством Работодателя участвовать в рассмотрении поступающих к Работодателю претензий покупателей и подготовке ответов на предъявленные 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выставках, семина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установленные Работодателем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одп. 2.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Беречь имущество Работодателя, соблюдать конфиденциальность, не разглашать информацию и сведения, являющиеся коммерческой тайно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давать интервью, не проводить встречи и переговоры, касающиеся деятельности Работодателя, без разрешения его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блюдать требования охраны труда, техники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чивать труд Работника в размере, установленном в п. 3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ыплачивать премии, вознаграждения в порядке и на условиях, установленных Работодателем, оказывать материальную помощь с учетом оценки личного трудового участия Работника в работе Работодателя в порядке, установленном Положением об оплате труда и иными локаль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коллективным договором, действующим трудовы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трудовы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ему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"___"__________ _____ г.,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4</Words>
  <Characters>11531</Characters>
  <CharactersWithSpaces>9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заместителем технического директора (без испытания; на неопределенный срок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