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архи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 ___ на основании 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ведующего архивом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квалификации Работника занимаемой должности, а также отношения к поручаемой ему работе Работнику устанавливается испытательный срок продолжительностью ____ (__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организации и ведению архивного дел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 соответствии с установленным порядком прием, регистрацию, систематизацию, хранение и использование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по составлению справочного аппарата, облегчающего учет и использование арх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методическую помощь в поиске необходим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ировать работников структурных подразделений о порядке формирования, подготовки и сдачи дел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воевременность поступления в архив документов, законченных дело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оведение работы по экспертизе ценности архивных документов, формированию документов в дела постоянного и временного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по составлению описей дел для передачи документов в государственные архивы, составлению актов об уничтожении документов, сроки хранения которых истек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стоянием документов, своевременностью их восстановления, соблюдением в помещениях архива условий, необходимых для обеспечения сохранност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ведению учета документооборота и количества дел, выдаче архивных справок на основе данных, имеющихся в документах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установленную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зработке положений и инструкций по ведению делопроизводства и организации архив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6</Words>
  <Characters>13148</Characters>
  <CharactersWithSpaces>1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заведующим архиво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